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Heading2"/>
        <w:ind w:firstLine="720"/>
        <w:rPr>
          <w:sz w:val="40"/>
        </w:rPr>
      </w:pPr>
      <w:r>
        <w:rPr>
          <w:sz w:val="40"/>
        </w:rPr>
        <w:t>Ефим Друц</w:t>
      </w:r>
    </w:p>
    <w:p>
      <w:pPr>
        <w:pStyle w:val="Normal"/>
        <w:spacing w:lineRule="auto" w:line="360"/>
        <w:ind w:firstLine="72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Heading3"/>
        <w:ind w:firstLine="720"/>
        <w:rPr/>
      </w:pPr>
      <w:r>
        <w:rPr/>
        <w:t>Бубновый король</w:t>
      </w:r>
    </w:p>
    <w:p>
      <w:pPr>
        <w:pStyle w:val="Normal"/>
        <w:spacing w:lineRule="auto" w:line="360"/>
        <w:ind w:firstLine="72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Heading4"/>
        <w:ind w:firstLine="720"/>
        <w:rPr>
          <w:lang w:val="en-US"/>
        </w:rPr>
      </w:pPr>
      <w:r>
        <w:rPr/>
        <w:t>Притча</w:t>
      </w:r>
      <w:r>
        <w:br w:type="page"/>
      </w:r>
    </w:p>
    <w:p>
      <w:pPr>
        <w:pStyle w:val="Normal"/>
        <w:spacing w:lineRule="auto" w:line="360"/>
        <w:jc w:val="center"/>
        <w:rPr>
          <w:sz w:val="25"/>
          <w:lang w:val="en-US"/>
        </w:rPr>
      </w:pPr>
      <w:r>
        <w:rPr>
          <w:sz w:val="25"/>
        </w:rPr>
        <w:t>От автора</w:t>
      </w:r>
    </w:p>
    <w:p>
      <w:pPr>
        <w:pStyle w:val="Normal"/>
        <w:spacing w:lineRule="auto" w:line="360"/>
        <w:ind w:firstLine="72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5"/>
        </w:rPr>
        <w:t>Избегая кривотолков по поводу появления на свет «Бубнового короля» (а таковые всегда могут возникнуть), мне хотелось бы сказать, что я не преследовал цели исказить действительное положение вещей и заострить тему так, чтобы неискушенный читатель подумал</w:t>
      </w:r>
      <w:r>
        <w:rPr>
          <w:sz w:val="25"/>
          <w:lang w:val="en-US"/>
        </w:rPr>
        <w:t>:</w:t>
      </w:r>
      <w:r>
        <w:rPr>
          <w:sz w:val="25"/>
        </w:rPr>
        <w:t xml:space="preserve"> «Это – ужасно!»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 жизни все обстоит иначе. Хороших людей гораздо больше, чем всякой мрази, еще ходящей по свету и отравляющей жизнь тем, кто этого совсем не заслужил. Будем надеяться, что со временем мразь исчезнет совсем, но пока она еще есть и скрывать этого нельзя ни по каким соображениям. Тем более, что многие, ищущие в литературу, сталкиваются с ней в самом начале своего пути и на всю жизнь теряют уверенность в том, что Искусство – это область прекрасного, и, значит, его делают люди с чистыми руками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от и все, чем мне хотелось бы предпослать появление «Бубнового короля», а остальные мои мысли внутри, так что – не обессудьте! Каждый думает, как умеет!</w:t>
      </w:r>
      <w:r>
        <w:br w:type="page"/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Глава 1</w:t>
      </w:r>
    </w:p>
    <w:p>
      <w:pPr>
        <w:pStyle w:val="Heading5"/>
        <w:ind w:hanging="0"/>
        <w:rPr>
          <w:sz w:val="36"/>
        </w:rPr>
      </w:pPr>
      <w:r>
        <w:rPr>
          <w:sz w:val="36"/>
        </w:rPr>
        <w:t>Явление</w:t>
      </w:r>
    </w:p>
    <w:p>
      <w:pPr>
        <w:pStyle w:val="Normal"/>
        <w:spacing w:lineRule="auto" w:line="360"/>
        <w:ind w:firstLine="720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с зеркалом беседовал</w:t>
      </w:r>
      <w:r>
        <w:rPr>
          <w:sz w:val="25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/>
      </w:pPr>
      <w:r>
        <w:rPr>
          <w:sz w:val="25"/>
        </w:rPr>
        <w:t>Может, вы думаете, что я – обыватель какой</w:t>
      </w:r>
      <w:r>
        <w:rPr>
          <w:sz w:val="25"/>
          <w:lang w:val="en-US"/>
        </w:rPr>
        <w:t>?</w:t>
      </w:r>
      <w:r>
        <w:rPr>
          <w:sz w:val="25"/>
        </w:rPr>
        <w:t xml:space="preserve"> Ничего подобного. Я – человек с высшим образованием, книжки читаю. Больше всего мне про войну нравится. Здорово воевали люди: ура и – вперед! Жалко, меня там не было. Ладно, время еще есть – повоюем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Я так думаю, что в бесконечности всегда найдется место для маленького человека, движущегося в никуда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Согласятся ли со мной остальные – не знаю! Какое мне дело до подтверждения моих мыслей? Ведь я всегда и во всем прав! Правота – дело сугубо личное и земное. Правота – это искусство! Интересная отрасль. До тошноты похожа на (с чем бы ее сравнить, даже затрудняюсь), ну, например, с научной деятельностью. Открыл для себя правоту и ты уже – гений. Но это не сразу, надо до этого добраться: школа, университет какой-нибудь, и вот, ты уже готов для жизни и – науки! Можешь создавать. И – даже поучать других. А если у тебя нет образования – ничего не выйдет. потому как это не по правилам. Сначала получи диплом, чтобы с тобой солидные люди стали разговаривать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Что возразишь? Искусство, мол, не продовольственный магазин. Ну и что? Чем продовольственный магазин хуже? Там хоть с голода не подохнешь, если мозги есть. А в искусстве что? Чуть промахнулся, наговорил, понаписал лишнего, тут тебе и труба! И позицию надо выбирать, как на войне, хочешь – не хочешь. Тут тебе и правые, и левые, и центровые какие-то, сам чорт ногу сломит. Если уж выбирать сторону, так лучше пешеходную, по крайней мере не задавят.</w:t>
      </w:r>
    </w:p>
    <w:p>
      <w:pPr>
        <w:pStyle w:val="Normal"/>
        <w:spacing w:lineRule="auto" w:line="360"/>
        <w:ind w:firstLine="720"/>
        <w:rPr/>
      </w:pPr>
      <w:r>
        <w:rPr>
          <w:sz w:val="25"/>
        </w:rPr>
        <w:t>Так о чем же я начал говорить, не помню, кажется, о бесконечности? Тонкое это дело. Все туда спешат, каждому хочется поглядеть на нее и, самое главное, пощупать ее руками. Кому охота умирать непризнанным? Нет таких на перекличке, и никогда не было. Правда, находились отдельные чудаки, но они всю эту кашу по недомыслию заваривали, или от безумия своего. Думали</w:t>
      </w:r>
      <w:r>
        <w:rPr>
          <w:sz w:val="25"/>
          <w:lang w:val="en-US"/>
        </w:rPr>
        <w:t xml:space="preserve">: </w:t>
      </w:r>
      <w:r>
        <w:rPr>
          <w:sz w:val="25"/>
        </w:rPr>
        <w:t>«Все равно признают, рано или поздно…» Нет, мне надо, чтобы меня рано признали, а иначе, идите вы к чортовой матери со своим искусством, пойду в инженеры, или в менеджеры – денежно это. Правда, у Митрофана Игнатьевича недавно мост обвалился, но это раз в сто лет бывает, да и необязательно всем мосты строить. Без них даже спокойнее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Так вот, пока суть да дело, поговорим об искусстве, все равно делать нечего и денег на выпивку нет. До Нинкиной получки неделя осталась. Перебьемся как-нибудь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Что это я все время отвлекаюсь? Хотел об искусстве сказать, а вон оно как многосторонне получается. Обо всем сразу. Эрудированный человек! Есть у меня на примете один знакомый, хороший мужик, только пьет, зараза, здорово, он мне однажды так сказал</w:t>
      </w:r>
      <w:r>
        <w:rPr>
          <w:sz w:val="25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Без бутылки с тобой говорить не буду, а поставишь, я тебя куда угодно протащу и закреплю, как следует. Фотографией, наверное, занимается? Закрепить может. А вдруг и вправду закрепит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Я бы в толстый журнал пошел работать, там – тишина! Однажды случайно туда попал, с Митькой по центру шастали, магазин дешевый искали, так у них – муха пролетит – слышно. Кабинеты у всех отдельные, а людей в них нет. Интересно, где ж они, люди-то? Ведь рабочее время было. Ну да ладно, у творческих работников все не как у людей: днем они спят или по городу шляются, а вечером вся жизнь начинается. Особенно в этих домах, как их – литераторов, композиторов, и остальных тоже. Сидят по кабакам, дела обделывают, так я понимаю, а что же еще там по вечерам делать, водку пить что ли? Ее ведь тоже много не выпьешь, не резиновые, куда лить-то?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замолчал и отвернулся от зеркала. Перед ним раскинулась его комната со всеми принадлежащими ему атрибутами. Возле низкой тахты стоял маленький лакированный столик с настольной лампой. Раскинулась, словно пьяная баба, потрепанная книга на полу, валялись окурки, тускло блестел портсигар с выгравированной на нем надписью «дорогому супругу Гоше в день именин»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«Может, портсигар толкнуть?» - подумал Гоша и даже разволновался от неожиданно возникшей идеи. «Нет, подожду немного. Подзаймет Нинуля денег до получки!»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Хамский звонок прервал его трагические размышления и он, на ходу застегивая штаны, отправился в переднюю. «Кто бы это мог быть?» - сосредоточенно думал он. – «Для Нинки рановато, не обед еще…»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Распахнувшаяся дверь впустила обладателя гусарских усов и , словно приклеенной, маленькой бородки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Васька, друг, чего приперся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астроение паршивое, баба из дома ушл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С другим, что ли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адоел ты мне, говорит, хуже горькой редьки. Кто ты есть? Простой слесарь. А мне образованного надо. Я вчера в «Ивушке» с одним познакомилась, так даже расплакалась от горя, столько он мне разного наговорил, и руки целовал, а я их с утра не помыл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Брось, Вась, чего из-за бабы горевать? Мы с тобой горы свернем, а потом я тебя на раскрасавице женю и на свадьбе гульнем. У твоей от зависти поджилки затрясутся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Кто расстраивается то? Скучно мне. Не с кем душу отвести. Вот к тебе и прибыл. Выпить есть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/>
      </w:pPr>
      <w:r>
        <w:rPr>
          <w:sz w:val="25"/>
        </w:rPr>
        <w:t xml:space="preserve">М о т а й  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з а   б у т ы л к о й !.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Васька, это ты сказал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Что сказал? – очумело спросил Васька – За бутылкой ты меня послал!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Ты что, дурак что ли, как я мог тебя послать, когда у меня денег нет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Может, завалялись где, подзабыл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О таких вещах я не забываю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Бросьте, ребята, ссориться, это я его послал за бутылкой, - раздался голос, и в комнате за одно мгновение стало светло. Обернувшись, с ужасом друзья заметили элегантного человека, который  почему-то был одет в красное с головы до ног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Сгинь, нечистая сила, - истово перекрестился Васька, -откуда ты взялся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Я – бубновый король! Козырной, между прочим. Я все могу, вроде золотой рыбки, только у нее было три желания, а для меня ограничений нет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у? – разом вскрикнули Васька и Гош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Слушай, друг, - осмелел Гоша, - а не мог бы ты меня в редакцию толстого журнала устроить, консультантом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Рецензентом что ли? – переспросил король. – А что ты будешь делать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То же, что и все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Значит – ничего! Зачем это тебе? Дома сиди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А я свои стихи хочу протолкнуть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Стихи? – подивился король. – А ну, покажи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е печатал я их, по памяти могу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Читай, - приказал король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громко откашлялся и начал навзрыд…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Довольно, - пробасил бубновый король, – годится, будешь в редакции работать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И я хочу в редакцию, - попросился Васька, - в одну с Гошей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Тоже пишешь? – спросил король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е, могу разносчиком почты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Да, морока с вами, ребята, ладно, сделаю. Когда приступить хотите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С понедельника, - ответил Гоша и улыбнулся. Потом ущипнул себя за кончик носа и, убедившись в том, что не спит, улыбнулся еще раз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«В космический век живем, все могет быть, на Луну – Марс летают и ничего не делается. Значит, и с нами будет порядок», - подумал Гоша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Друзья отбросили карты в сторону. Бубновый король исчез. В комнате стояла гнетущая тишина. Гоша недовольно проворчал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Обманет, подлец, все они такие, ответственные,  наговорят, наобещают, а как до дела, тут их и нет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Погоди хаять, перебил Васька, - в понедельник поглядим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Как же мы придем в редакцию с улицы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Да он наверное рекомендательное письмо оставил, сейчас все так делают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Они огляделись по сторонам. На столике лежал незапечатанный конверт. Гоша кинулся к столику, схватил конверт, нервно раскрыл его и достал сложенный вчетверо листок бумаги. На ней красными чернилами было написано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«Василь Петрович, в понедельник к тебе придут два приятеля, устрой их, они способные…»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одписи не было, но по почерку было видно, что рука, писавшая эти строки, крепкая и возражений не терпел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А ты говоришь: обманул! – сказал Васьк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Стоющий мужик! – подтвердил Гоша и хотел еще что-то сказать, но открылась дверь и в комнату вошла Нин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аконец-то, заждались, - ехидно приветствовал ее Гоша, - ты почему так долго, небось, в «Ивушку» заходила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Что ты, Гошенька, какая «Ивушка», по магазинам бегала, дороговизна кругом, народу тьм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ароду… - недоверчиво проворчал Гоша, - а мы – не народ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остепенно он успокоился и даже помог ей отнести на кухню сумку с продуктами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Рассказать ей? – спросил он у Васьки, когда вернулся с кухни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е надо покедова, а то подумает, что нажрались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асиль Петрович был ответственным редактором журнала «Вперед», толще которого в городе не было. Зато и проблемы он поднимал серьезные. Например, «Метод воспитания молодых, как средство уберечь их…», или «Поэзия – друг человека!»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Друзей ответственный встретил приветливо, внимательно прочитал записку и, оглядев пришедших с головы до ног, молвил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Пьете, небось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Есть грех, - несмело ответил Гоша. – Сознаемся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ичего, сейчас все пьют, - ободрил Василь Петрович и приступил к делу. – Тебя звать-то как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Гош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Пишешь что ли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Аг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Будешь заведовать отделом поэзии, но, смотри, лишнее пропустишь, голову сниму сразу. Понял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ничего не понял, но согласно кивнул головой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у а ты, как звать-то? – обратился Василь Петрович к Ваське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Василий, - ответил за перепуганного Ваську Гош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/>
      </w:pPr>
      <w:r>
        <w:rPr>
          <w:sz w:val="25"/>
        </w:rPr>
        <w:t>Значит, тезка, будешь у Гоши рецензентом, рассыльные у нас укомплектованы. Лады. Теперь и с отделом поэзии порядок. – Василь Петрович потер ладони и лаконично заметил</w:t>
      </w:r>
      <w:r>
        <w:rPr>
          <w:sz w:val="25"/>
          <w:lang w:val="en-US"/>
        </w:rPr>
        <w:t xml:space="preserve">: </w:t>
      </w:r>
      <w:r>
        <w:rPr>
          <w:sz w:val="25"/>
        </w:rPr>
        <w:t>«Айда, покажу Вашу комнату»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еликолепная троица двинулась по редакционному коридору. Встречавшиеся на пути сотрудники испуганно жались к стенам, за версту кланяясь Василь Петровичу и оглядывая новеньких. Комната, куда пришел состав новоиспеченного отдела поэзии, была обставлена шикарно. Два письменных стола, журнальный столик с пепельницей на нем, мягкие кресл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Приступайте, ребята, скоро молодняк пойдет. Будьте начеку, - предупредил ответственный и исчез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Друзья уселись за письменными столами, тупо глядя друг на друга. Так они просидели несколько минут, потом Гоша, как старший по званию, произнес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Вали, Васька, за бутылкой, а я пока бумагу и карандаши приготовлю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Деньги давай, - ответил опытный Васьк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а, я у Нинки спер, пока она на кухне возилась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протянул Ваське деньги и тот удалился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«Сбылась давнишняя мечта, - подумал Гоша, - с чего же начинать? Надо сдать свои стихи в набор. Нет, сразу неудобно. Сходить к Василь Петровичу, посоветоваться? Нельзя. Скажет: «Неопытный». У шефа глаз острый, сразу в начальники вывел. Без бубнового короля ни хрена бы не вышло. Везде блат нужен!…»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Солнце драчливо лезло в окна. День обещал быть хорошим, настроение тоже, если только какой-нибудь поганец его не испортит. В распахнувшуюся дверь заглянуло очаровательное лицо, улыбнулось, словно самовар блеснул, и тут же исчезло. Через мгновение лицо появилось снова, но уже рядом с письменным столом, за которым восседал Григорий Игнатьевич Игнатьев – заведующий отделом поэзии журнала «Вперед»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Почту принесли, Григорий Игнатьевич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Давай сюда. Как звать-то тебя, крошка? – спросил Гоша, усвоив покровительственную манеру шеф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ин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ина? – переспросил Гоша, и про себя подумал: «Не везет мне на нинках», но вслух ничего не сказал, только оглядел с головы до ног повернувшуюся к выходу секретаршу. «Ничего бабенка, но это потом», - одернул Гоша себя и взял письмо, оставленное Ниной на столе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осле прочтения первых же предложений, у Гоши глаза на лоб полезли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Вот сволочи, побыть в начальниках спокойно не дают, -пробормотал он и стал внимательно перечитывать написанное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 письме брали «быка за рога» сразу, видимо, очень крепко «насолил» рецензент автору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«Здравствуйте, читающий это. Во-первых, привет со спасибом товарищам – поэтам и редакции, за страницы 279-280 восьмого номера журнала «Вперед».</w:t>
      </w:r>
    </w:p>
    <w:p>
      <w:pPr>
        <w:pStyle w:val="Normal"/>
        <w:spacing w:lineRule="auto" w:line="360"/>
        <w:ind w:firstLine="720"/>
        <w:rPr/>
      </w:pPr>
      <w:r>
        <w:rPr>
          <w:sz w:val="25"/>
        </w:rPr>
        <w:t>Сколько? Неважно. Сколько бы ни стоил журнал – не куплю. Не надо, обойдусь туалетной бумагой. Пусть – другие. Только жаль юнца, вообще впервые пробующего стихи, который нарвется на этот самогон из морской воды – изблюет все поэзию оптом. И еще товарищу поэту мой восторг! Какая разносторонность! Критик – рецензент (вся статья): географ, обладающий глубочайшими научными знаниями, заметил, что «один только Тихий океан занимает большую площадь, чем все материки и острова, вместе взятые»</w:t>
      </w:r>
      <w:r>
        <w:rPr>
          <w:sz w:val="25"/>
          <w:lang w:val="en-US"/>
        </w:rPr>
        <w:t xml:space="preserve">/ </w:t>
      </w:r>
      <w:r>
        <w:rPr>
          <w:sz w:val="25"/>
        </w:rPr>
        <w:t>поэт</w:t>
      </w:r>
      <w:r>
        <w:rPr>
          <w:sz w:val="25"/>
          <w:lang w:val="en-US"/>
        </w:rPr>
        <w:t>/</w:t>
      </w:r>
      <w:r>
        <w:rPr>
          <w:sz w:val="25"/>
        </w:rPr>
        <w:t xml:space="preserve"> рубрика и четверостишие, завершающее его излияния: правда из-за этого немного бледнеют стихи Пушкина, но… не об этом речь, о другом. О том, что надо людей любить, и поэты разные бывают. Сунули вам дрянь, а вы и пропечатали. Ну а как же, мастит ведь!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«Летят шары! И запахи звиринца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И все это под музыку притом.»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лассик! («Волчица подлая и мерзкая притом!») Какая мыслища! Неповторимо, никто так никогда не напишет…»</w:t>
      </w:r>
    </w:p>
    <w:p>
      <w:pPr>
        <w:pStyle w:val="Normal"/>
        <w:spacing w:lineRule="auto" w:line="360"/>
        <w:ind w:firstLine="720"/>
        <w:rPr/>
      </w:pPr>
      <w:r>
        <w:rPr>
          <w:sz w:val="25"/>
        </w:rPr>
        <w:t>«Начинается…» - подумал Гоша и, взяв листок белой бумаги, стал сочинять ответ: выходило ярко и красочно.</w:t>
      </w:r>
      <w:r>
        <w:rPr>
          <w:sz w:val="25"/>
          <w:lang w:val="en-US"/>
        </w:rPr>
        <w:t xml:space="preserve"> </w:t>
      </w:r>
      <w:r>
        <w:rPr>
          <w:sz w:val="25"/>
        </w:rPr>
        <w:t>Но он передумал, зачем лезть на рожон? Написал кратко: «Уважаемый товарищ? Ознакомились с вашим искренним письмом. В нем содержатся верные замечания в адрес нашего журнала. Постараемся их учесть в будущем. Благодарим за внимание.» И дальше: «По поручению редколлегии заведующий отделом поэзии – Игнатьев Г.И.»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вытер пот со лба и откинулся на спинку стула: «А бубновый король – не дурак, знал, что здесь работы невпроворот, вот и подкинул свинью. Ну, ничего – подождем немного, поглядим, что дальше будет…» - подумал Гоша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огда Ниночка принесла еще одно письмо, Гоша вскрывал его с опаской, словно боялся обнаружить в нем пластиковую бомбу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Что там еще мне уготовили?- мурлыкал он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 письме было написано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«Уважаемые товарищи! Предлагаю вниманию вашего журнала новые стихи и считаю необходимым сообщить следующее: судя по нашей переписке, в вашей редакции вряд ли я когда-нибудь найду людей, способных понимать поэзию. Но, тем не менее, я буду довольно систематически предлагать свои стихи вниманию таких далеких от поэзии людей, какие находятся в вашей редакции. Хотя бы потому, что мне могут пригодиться факты, раскрывающие невежество (поэтическое) работников тех или иных журналов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Иронические реверансы вашего консультанта (может она и хорошая женщина) производят впечатление заурядного поэтического невежества, не более. Было бы лучше и для нее, и для журнала, если бы она и ей подобные, посидели спокойно пять минут и поразмыслили бы, что бы это такое могли отвечать в свое время Есенину буржуазные журналы (которые все-таки, в конце-концов, научились его понимать). Вряд ли их ответы значительно отличались по существу от тех ответов, которые я получаю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Если говорить про язык, то воистину, человек, сам пишущий стихи, не знает и не ведает, какие выражения ему подходят, а какие нет, человек, который (вообще-то все пишущие, а не лично я) может писать что-либо удачное, когда испытывает чувство, не может знать, как ему следует выражаться, а любой рецензент – по сути отпетый ремесленник, часто скучающий над чужими стихами – этот человек хорошо знает, что и как ему можно выражать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у что ж, я охотно уступаю рецензенту эту заботу – выискивать у других крамольные строчки и не долго думая, объяснять их существование «ленью» пишущего, но сам я писал, и впредь буду писать так, как нахожу нужным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евежество и пережитки, царящие в поэтических журналах, меня к счастью не затравят, наоборот, чем больше меня будут «гонять», тем будет лучше. В свое время сумели затравить и не одного – это правда, но я только в нынешнем году написал свыше десяти тысяч стихов… Делайте выводы! »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сделал вывод и хотел моментально подать заявление об уходе, но его остановил вернувшийся Васьк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Что с тобой? Ты бледный, как мел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ад письмами работаю, - пробормотал Гоша и насупился. – Интересно, а кто этого гада рецензировал, может, Ниночка? Ладно, потом спрошу, только бы не забыть… Принес бутылку?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Ага. Пришлось еще денег стрелять, не хватило…</w:t>
      </w:r>
    </w:p>
    <w:p>
      <w:pPr>
        <w:pStyle w:val="Normal"/>
        <w:spacing w:lineRule="auto" w:line="360"/>
        <w:ind w:firstLine="720"/>
        <w:rPr>
          <w:sz w:val="25"/>
          <w:lang w:val="en-US"/>
        </w:rPr>
      </w:pPr>
      <w:r>
        <w:rPr>
          <w:sz w:val="25"/>
        </w:rPr>
        <w:t>Больше в этот день происшествий не было.</w:t>
      </w:r>
    </w:p>
    <w:p>
      <w:pPr>
        <w:pStyle w:val="Heading6"/>
        <w:ind w:hanging="0"/>
        <w:rPr>
          <w:sz w:val="36"/>
        </w:rPr>
      </w:pPr>
      <w:r>
        <w:rPr>
          <w:sz w:val="36"/>
        </w:rPr>
        <w:t>Глава 2</w:t>
      </w:r>
    </w:p>
    <w:p>
      <w:pPr>
        <w:pStyle w:val="Heading5"/>
        <w:ind w:hanging="0"/>
        <w:rPr>
          <w:sz w:val="36"/>
        </w:rPr>
      </w:pPr>
      <w:r>
        <w:rPr>
          <w:sz w:val="36"/>
        </w:rPr>
        <w:t>Искусство требует жертв!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Искусство требует жертв, а жертвы требуют искусства! Ишь, чего захотели – прямо-таки бери и подавай им поэзию. Вынь, да положь! А где ее взять? Так сказал один мой знакомый поэт, когда его принимали в Союз писателей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У тебя и рифм-то нет!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А где их взять, рифм? – ответил поэт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осмеялись, но приняли… за искренность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TextBodyIndent"/>
        <w:rPr>
          <w:sz w:val="25"/>
        </w:rPr>
      </w:pPr>
      <w:r>
        <w:rPr>
          <w:sz w:val="25"/>
        </w:rPr>
        <w:t>Вечером Гоша занялся весьма приятным делом – подготовкой собственных трудов к публикации. Пора ведь уже, стаж работы в редакции солидный – целый день, как-никак. Гоша достал довольно толстую пачку стихов, перепечатанных по знакомству одной хохотушкой, и принялся за чтение. Что может быть лучше такого времяпровождения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«Сначала пустим лирику, - подумал Гоша, - а там, что Бог даст?!»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Дело пошло. «Я ищу любви сердечной, я хочу любви такой, чтоб вернула мне навечно мой утраченный покой…»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Да, - сказал Гоша вслух, - кажется, Нинка после этого стихотворения стала ко мне повнимательнее, а до нее была толстенькая Варя, так она прямо с ума сходила, когда я ей в постели стихи почитывал. «В час вечерний расставанья не волнует блеск очей, я целую без желанья, а она – все горячей. И к вину меня не тянет, и не сладок шоколад. Сила молодости вянет, я живу с собой не в лад.»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«Ничего подмечено, - удовлетворенно подумал Гоша, - самое главное о молодости сказано, это сейчас любят. Чего бы еще предложить? Ага, вот, нашел. О великом Есенине стих, то, что надо.» «Ты шел в Москву дорогой длинной, чтобы изведать жизнь в бою, твоею славою былинной, я, потрясенный весь, стою…»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Нет, недоделано, - вскричал Гоша и написал неровными буквами: «Его недюжинные плечи подмял сомнений паровоз…» - Вот теперь годится. Надо бы Ваське на рецензию дать для первой пробы. Я ему растолкую за бутылкой, что к чему? Только вот где же социальный настрой у меня? Где-то должен быть? «Гранит надгробья смотрит прямо, мне в душу профиль все звенит, и ствол осинушки корявой полсотней надписей пестрит…» Профиль смотрит в душу. Ничего, сойдет. Вывод-то общественный: «Не знаю, гений, чем измерить, над этим бьюсь уже давно. Но пусть вам будет больше веры, а недоверье не дано»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очему-то в Гошиной голове вертелось слово «говно» для рифмы, но он его отбросил с возмущением. Отобрав таким образом десятка два стихов, Гоша тяжело вздохнул и пошел на кухню ставить чайник. Нина хлопотала у плиты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5"/>
        </w:rPr>
      </w:pPr>
      <w:r>
        <w:rPr>
          <w:sz w:val="25"/>
        </w:rPr>
        <w:t>Что это ты, миленький, такой мрачный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"Да, -подумал Гоша, - тайна моей новой работы велика и язык чешется по</w:t>
        <w:softHyphen/>
        <w:t xml:space="preserve">делиться, жена все-таки, но пока нельзя."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И он ничего ей не ответил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Знаешь, Нинуля, - заговорил Гоша, когда мягкая зовущая постель отчетливо за</w:t>
        <w:softHyphen/>
        <w:t xml:space="preserve">белела в полумраке комнаты, - я, пожалуй, скоро в поэты подамся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ы не заболел случайно? Что жрать-то будем? - ответила Нинуля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Она, как женщина, была материальной и высоких всплесков мужа не всегда понимала. Впрочем, это не совсем верно, в глубине души и у нее таились мечты насчет красивой жизни, но рядом с каждодневными поллитрами и закуской, в го</w:t>
        <w:softHyphen/>
        <w:t>лове плохо укладывались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Стихи буду печатать в толстом журнале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ознакомился с кем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Есть немного, - небрежно ответил Гоша, все больше глядя на то, как постепен</w:t>
        <w:softHyphen/>
        <w:t>но обнажались Нинины бедра, из-за которых он, собственно говоря, и погиб. И уже теряя способность что-либо понимать, он пробормотал: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аська-то в редакцию поступил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о любимая женщина не отреагировала, а деловито погасив свет и зевнув, сказала: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  <w:t>- Спать хочу!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Утро следующего дня застало Гошу за рабочим столом. Перед ним стоял навытяжку опрятный, пахнущий "тройным одеколоном" Василий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Рукопись поступила, отрецензируй, - как можно небрежнее проговорил Гоша и протянул немного оробевшему другу листы с отпечатанными стихами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кто написал-то? Фамилии нету, - изумился Василий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его тебе автор? На хвост соли насыпал, что ли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резко ответил Гоша и Василий смекнул, что дело нечистое. "Видно поставил ему поэтишка бутылку?" - подумал Васьк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то со стихами -то делат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ы что, оглох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прикрикнул Гоша и Васька пулей вылетел из отдела поэзии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К завтрему чтоб было готово - крикнул ему Гоша вдогонку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Дверь тихонько заскрипела и в светлицу, то бишь, в отдел поэзии, плавно покачивая пышными бедрами (лучшими по качеству, чем у его жены), вплыла Ниночка (редакционная), как бы в дальнейшем не запутаться в именах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рудимся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ласково начала она и по ее тону Гоша сразу же понял, что он чем-то ей интересен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Загрузили, - не особенно раздражаясь, пробормотал Гоша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иночка подплыла ближе и кинула якорь совсем рядом со столом, за ко</w:t>
        <w:softHyphen/>
        <w:t xml:space="preserve">торым восседал специалист по поэзии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Может заглянем куда вечерком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пропела Ниночк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Куда, например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апример, ко мне, я рядом живу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Одна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удивился Гош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га, - как можно небрежнее ответила Ниночка, снялась с якоря и отплыла к дверям. </w:t>
      </w:r>
    </w:p>
    <w:p>
      <w:pPr>
        <w:pStyle w:val="Style6"/>
        <w:spacing w:lineRule="auto" w:line="360"/>
        <w:ind w:firstLine="720"/>
        <w:rPr>
          <w:sz w:val="25"/>
        </w:rPr>
      </w:pPr>
      <w:r>
        <w:rPr>
          <w:sz w:val="25"/>
        </w:rPr>
        <w:t>-</w:t>
      </w:r>
      <w:r>
        <w:rPr>
          <w:sz w:val="25"/>
          <w:lang w:val="ru-RU"/>
        </w:rPr>
        <w:t xml:space="preserve"> Годится, - донеслось до нее от письменного стола..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Гоша заскучал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Как бы время до вечера скоротать, - сказал он себе, ответа не нашел и дос</w:t>
        <w:softHyphen/>
        <w:t xml:space="preserve">тал из кармана, неизвестно как там оказавшуюся, колоду карт. Бубновую масть отложил отдельно, а бубнового короля взял в руки и уставился на него долгим немигающим взглядом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"Гордый, знаться не желает! - подумал Гоша. - Посоветовал бы чего?" Бубновый король не заставил себя долго ждать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ы, мужик, не очень-то зарывайся, сюда разные люди ходят, ошибешься с кем и выпрут до временит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то я, ваше величество, такого делаю? Сижу просто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от и сиди, и не высовывайся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И бубновый король исчез. "Вздремнул я что ли?" - подумал Гоша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 комнате объявилось странное существо, несколько напоминающее первых животных обитателей земли: гривастое, нечесаное и немытое. Существо двига</w:t>
        <w:softHyphen/>
        <w:t xml:space="preserve">лось вприпрыжку, было хмурым и неприветливым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Здорово, старик, - прокричало существо и бесцеремонно уселось в кресло, по</w:t>
        <w:softHyphen/>
        <w:t>ложив ногу на ногу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Здрасьте, - протянул Гоша, - чем могу?..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оэму принес. Гениальную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оэму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у да. Поэму.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  <w:t xml:space="preserve">- Давай, - резко сказал Гоша. 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  <w:t>Существо протянуло ему кипу листков с рисуночками по краям.</w:t>
      </w:r>
    </w:p>
    <w:p>
      <w:pPr>
        <w:pStyle w:val="Style6"/>
        <w:spacing w:lineRule="auto" w:line="360"/>
        <w:ind w:firstLine="720"/>
        <w:rPr/>
      </w:pPr>
      <w:r>
        <w:rPr>
          <w:sz w:val="25"/>
          <w:lang w:val="ru-RU"/>
        </w:rPr>
        <w:t>- Медведей ты рисовал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спросил Гош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Я. Только это не медведи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ерт с ними. Медведи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не медведи, какая разница? От меня чего хочеш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апечатать надо. 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  <w:t xml:space="preserve">- У нас тут не проходной двор, всех не напечатаешь. Бумаги мало, понял? Это я тебе по секрету говорю, потому как доверяю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Ясно. Рецензия будет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е рецензируем, - ответил Гоша, удивившись своему жесткому тону, - могу все устно сказать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то ж, - вздохнуло существо, - коли так, можно и устно, - и уселось поудоб</w:t>
        <w:softHyphen/>
        <w:t xml:space="preserve">нее, Гоша понял, что это надолго. 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  <w:t xml:space="preserve">- Ты того, не рассиживайся, у меня еще дел много. Значит, вот..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Он пробежал глазами первую страницу и отложил листки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Жизни не знаешь, - начал  Гоша и вытер пот со лба носовым платком, не сти</w:t>
        <w:softHyphen/>
        <w:t>ранным второй месяц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"Надо  бы Нинке втык дать" - мелькнуло у него в голове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очему жизни не знаю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спросило существо. -В стихах этих кругом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жизнь, я ведь и в экспедиции ездил простым работягой. Платили хорошо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Где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осведомился Гоша между прочим, но тут же вернулся к поэме. - Главный герой у тебя где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у меня поэма без </w:t>
      </w:r>
      <w:r>
        <w:rPr>
          <w:sz w:val="25"/>
        </w:rPr>
        <w:t>героя</w:t>
      </w:r>
      <w:r>
        <w:rPr>
          <w:sz w:val="25"/>
          <w:lang w:val="ru-RU"/>
        </w:rPr>
        <w:t xml:space="preserve"> и без сюжета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Без сюжета я говорить не буду, нам без сюжета ничего не требуется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ак ведь я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 ф о р м а л и с т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у, давай, давай, до свидания, - ласково закончил Гоша, протягивая существу его поэму, - заходи, когда с сюжетом что-нибудь будет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Существо исчезло, словно его и не было. На столе заулыбался бубновый ко</w:t>
        <w:softHyphen/>
        <w:t>роль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Молодец! Все верно. Конъюнктура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вещь серьезная. Кстати, я тебе одну поэмку заброшу, тиснешь ее в ближайшем номере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И вы!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вскрикнул Гоша. - Пишете?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ичего не попишешь, судьба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Ладно, - сказал Гоша, - тиснем. На рецензию давать?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  <w:t xml:space="preserve">- Сам напишешь и покороче. </w:t>
      </w:r>
    </w:p>
    <w:p>
      <w:pPr>
        <w:pStyle w:val="Style6"/>
        <w:spacing w:lineRule="auto" w:line="360"/>
        <w:ind w:firstLine="720"/>
        <w:rPr>
          <w:sz w:val="25"/>
        </w:rPr>
      </w:pPr>
      <w:r>
        <w:rPr>
          <w:sz w:val="25"/>
          <w:lang w:val="ru-RU"/>
        </w:rPr>
        <w:t>- Добре!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Гоша вздохнул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 концу дня, утомивших от беспрестанных разговоров, Гоша почувствовал себя, как выжитый лимон, но крепился, зная, что это необходимо. Не роптал, а те</w:t>
        <w:softHyphen/>
        <w:t xml:space="preserve">шился мыслями о предстоящем вечере и загадочно улыбался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ечер превзошел все его ожидания. В Нининой комнате было тесновато, но зато уютно. Столик, со стоящими на нем бутылками, манил к себе. В зеркале, висевшем на стене, отражалась нечистая пара, замыслившая опровергнуть мораль</w:t>
        <w:softHyphen/>
        <w:t xml:space="preserve">ные устои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Гошенька, - проворковала Нина, когда тепло от волшебной влаги разлилось по телу и она удобно устроилась у начальника отдела поэзии на коленях, - Гошенька, ты мою поэмку не посмотриш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то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вскочил Гош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ничего, - резко сказала Нина, - поэма хорошая, остро</w:t>
      </w:r>
      <w:r>
        <w:rPr>
          <w:sz w:val="25"/>
        </w:rPr>
        <w:t>-</w:t>
      </w:r>
      <w:r>
        <w:rPr>
          <w:sz w:val="25"/>
          <w:lang w:val="ru-RU"/>
        </w:rPr>
        <w:t>социальная, нужная людям. Тут до тебя один вахлак сидел, импотент, так он меня ни в какую не хо</w:t>
        <w:softHyphen/>
        <w:t>тел печатать. Я с ним и так, и этак, а он в слабинке мужской не признавался и говорил: "Слабо поднимаешь тему, главный не пущает." Может, ты пихнеш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ихну!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пообещал Гоша. - Тебе сколько годов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осемнадцать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от, а водку хлещешь, как лошадь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у и чего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спросила Нина. - Сейчас только телеграфные столбы не пьют и то потому, что у них чашечки дном вверх, наливать неудобно. </w:t>
      </w:r>
      <w:r>
        <w:rPr>
          <w:sz w:val="25"/>
        </w:rPr>
        <w:t>-</w:t>
      </w:r>
      <w:r>
        <w:rPr>
          <w:sz w:val="25"/>
          <w:lang w:val="ru-RU"/>
        </w:rPr>
        <w:t xml:space="preserve"> И Нина обнажи</w:t>
        <w:softHyphen/>
        <w:t xml:space="preserve">ла в улыбке свои ослепительно белые зубы. 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  <w:t>- Женщина всегда права, - согласился Гожа и обнял ее…</w:t>
      </w:r>
    </w:p>
    <w:p>
      <w:pPr>
        <w:pStyle w:val="Normal"/>
        <w:spacing w:lineRule="auto" w:line="360"/>
        <w:ind w:left="720" w:firstLine="720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Эту первую ночь, проведенную им у Нины (редакционной), Гоша помнил смутно. Все время снились кошмары: приходила бубновая дама и напоминала: "про мужа-то моего не забыл?", появлялся бубновый король иногда: "Смотри, му</w:t>
        <w:softHyphen/>
        <w:t>жик, не зарывайся, стихи все пишут, надо зоркий глаз иметь... 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роснулся Гоша рано, весь всклокоченный, и в первое мгновение никак не мог понять, где он, но, припомнив вчерашний вечер, уяснил, что находится вне дома. С кухни, похожей на ту, что была в его собственном доме, раздавался веселый смех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Милый, ты встал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начал лихорадочно соображать, как же он будет оправдываться перед собственной женой и тут же пришел к выводу, что посуду придется покупать новую, рука у его супружницы была тяжелой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ойду я, - хмуро сказал он, - на работу пор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Куда ты, мы с часу дня начинаем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адо еще пару рукописей поглядеть. </w:t>
      </w:r>
    </w:p>
    <w:p>
      <w:pPr>
        <w:pStyle w:val="Style6"/>
        <w:spacing w:lineRule="auto" w:line="360"/>
        <w:ind w:firstLine="720"/>
        <w:rPr/>
      </w:pPr>
      <w:r>
        <w:rPr>
          <w:sz w:val="25"/>
          <w:lang w:val="ru-RU"/>
        </w:rPr>
        <w:t>- Куда они денутся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резонно заметила Нина. </w:t>
      </w:r>
    </w:p>
    <w:p>
      <w:pPr>
        <w:pStyle w:val="Normal"/>
        <w:spacing w:lineRule="auto" w:line="360"/>
        <w:ind w:left="720" w:firstLine="720"/>
        <w:rPr>
          <w:sz w:val="25"/>
        </w:rPr>
      </w:pPr>
      <w:r>
        <w:rPr>
          <w:sz w:val="25"/>
        </w:rPr>
        <w:t xml:space="preserve">Гоша не ответил и, быстро одевшись, двинулся к выходу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ро поэмку-то мою не позабудь!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послышалось вслед… </w:t>
      </w:r>
    </w:p>
    <w:p>
      <w:pPr>
        <w:pStyle w:val="Normal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Что греха таить? Работа - есть работа! А искусство - превыше всего!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Сидит Гоша в редакции толстого журнала "Вперед", стихи разные почитывает и думы думает. А думы у него - одна другой лучше. К примеру скажем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"Книга выйдет - в Союз писателей поступлю. Правда, с одной книгой редко принимают. Но, в крайнем случае, если и бубновый король не подмогнет, по судам их затаскаю. Судов они боятся - враз примут. А потом? Перво-наперво, в Дом творчества с Нинкой  (женой) поедем, куда-нибудь к югу поближе.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Думы его были такими дымчато-розовыми, что у него было сладко на душе, познавшей прелесть редакционной работы. "Конечно, я - мученик, - думал Гоша, - но ведь без труда не вынешь…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Главный сегодня не в духе и Гоша стоит навытяжку, как незадолго до этого стоял перед Гошей Васьк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ут на тебя бумага пришла из милиции, - не глядя, говорит Главный. - Вы что же это, сукины дети, творите? Не умеете пить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не суйте носа в бутылку. Мы в вашем возрасте литрами пили и ничего не случалось. Небось, со ста грамм наворотили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Да я…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Молчать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Это все Васька виноват. Как он хорошую рецензию написал, так мы ее и обмыли. Опосля он говорит: «Ты домой-то позвони, четвертые сутки не являешься, она с ума сойдет.» А как звонить-то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телефона под рукой нет. Взял я в ре</w:t>
        <w:softHyphen/>
        <w:t>дакции телефон (провод обрезал). Думал, что по дороге звякну. Несу телефон и номер набираю. Никак дозвониться не могу. И за что нас взяли, ума не приложу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Ладно, иди, пиши ответ в милицию, мы тебя на поруки берем, но , гляди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Дома все утряслось. Гоша принес журнал со своими напечатанными стихами. Нинка даже расчувствовалась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Дожили! Теперь ты -известный поэт! Деньги -то получил? Или не успел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орядок. На вот! Немного дали...</w:t>
      </w:r>
    </w:p>
    <w:p>
      <w:pPr>
        <w:pStyle w:val="Normal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 редакции – суета. Приходят и уходят пишущие, так и не дождав</w:t>
        <w:softHyphen/>
        <w:t>шись письменных отзывов. Гоша с Васькой в "подкидного дурака" перекидываются, между делом, да иногда ходят докладывать, на коллегию. Их особенно не обременяют. Васька пишет рецензии (одну в неделю), а Гоша ограничивается устны</w:t>
        <w:softHyphen/>
        <w:t xml:space="preserve">ми обещаниями, или (судя по клиентам), мгновенными отказами, но вежливыми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ечатается Гоша довольно часто, но в Союз его еще не приняли. Все идет по плану. Суд должен состояться на следующей неделе. Единственное опасение вызывает Ниночка-секретарша, Ниночка № 2, но о ней Гоша старается не думать, оттягивая расставание до лучших времен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Может ей только и надо, - рассуждает он вслух, - что печататься. Баба, все-таки! А у баб какие мысли? Тряпки да деньги, ну, любовь там, какая</w:t>
      </w:r>
      <w:r>
        <w:rPr>
          <w:sz w:val="25"/>
        </w:rPr>
        <w:t>-</w:t>
      </w:r>
      <w:r>
        <w:rPr>
          <w:sz w:val="25"/>
          <w:lang w:val="ru-RU"/>
        </w:rPr>
        <w:t xml:space="preserve">никакая, я не стыжусь этого слова… </w:t>
      </w:r>
    </w:p>
    <w:p>
      <w:pPr>
        <w:pStyle w:val="Normal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держал речь в узком семейном кругу, состоящем из супруги и нового зеркала, купленного на гонорары. Супруга выступала в роли благодарной слушательницы. Гоша разгорался вовсю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Мысли - мыслями, а дело - делом! Кем я был? - ставил он вопрос и тут же отвечал на него, - Никем! А сейчас? Сейчас я - поэт. и - редактор, и - начальник отдела поэзии, и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Тут его речь принимала столь туманный характер, что нет нужды описывать ее подробно, дабы не смущать читателей, имеющих, при их огромной загрузке книжной макулатурой, весьма мало времени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иночка № 1 внимательно его слушала, с большим доверием относясь к сло</w:t>
        <w:softHyphen/>
        <w:t>вам супруга. Она вела себя, как женщина, убедившаяся воочию в реальности все</w:t>
        <w:softHyphen/>
        <w:t>го происходящего, и делала про себя правильные выводы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"Никогда не знаешь, с кем найдешь, с кем - потеряешь?" Больших потерь не было, а находки весьма конкретно выражались в новых тряпках и разных других приобретениях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"С шалавой связался, - думала она, - ну это ничего, перебесится. Все они так делают, когда в люди выходят."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Бубновый король был недоволен. Он иногда приходил к Гоше и ворчал: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  <w:t>-Ты что ж это, мужик, мало меня печатаешь, ведь я, вроде бы того, благодетель твой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е могу часто, ваше величество, в журнале на поэзию положили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его положили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интересовался с ухмылкой бубновый король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Известно чего, - усмехался Гоша, - Да и зачем вам это, по совести-то гово</w:t>
        <w:softHyphen/>
        <w:t>ря, ведь не в Союз же вступат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 Союз мне не надо, а вот для книжечки отдельной публикации пригодятся. Ты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мужик толковый, сразу разобрался. что к чему, я на тебя большие надежды возлагаю. Сразу, после суда, как в Союз примут, на юг поедешь, в командировку. Там будет декада какая-то, пообщаешься с собратьями, мир посмотришь. </w:t>
      </w:r>
    </w:p>
    <w:p>
      <w:pPr>
        <w:pStyle w:val="Normal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в своем покровителе души не чаял и лез из кожи вон, чтобы его протолкнуть. Эти старания Главный замечал и нежно поругивал:</w:t>
      </w:r>
    </w:p>
    <w:p>
      <w:pPr>
        <w:pStyle w:val="Style6"/>
        <w:spacing w:lineRule="auto" w:line="360"/>
        <w:ind w:firstLine="720"/>
        <w:rPr>
          <w:sz w:val="25"/>
        </w:rPr>
      </w:pPr>
      <w:r>
        <w:rPr>
          <w:sz w:val="25"/>
        </w:rPr>
        <w:t>-</w:t>
      </w:r>
      <w:r>
        <w:rPr>
          <w:sz w:val="25"/>
          <w:lang w:val="ru-RU"/>
        </w:rPr>
        <w:t xml:space="preserve"> Ты чего за Мастакова радеешь?</w:t>
      </w:r>
      <w:r>
        <w:rPr>
          <w:sz w:val="25"/>
        </w:rPr>
        <w:t xml:space="preserve"> </w:t>
      </w:r>
      <w:r>
        <w:rPr>
          <w:sz w:val="25"/>
          <w:lang w:val="ru-RU"/>
        </w:rPr>
        <w:t>(Мастаков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псевдоним бубнового короля). Хорошо его знаешь? А мне ни разу не показал. Три его подборки дал, а я его и в глаза не видел, твоего любимчика. Может он левый какой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Главный грозил пальцем, но ласково, и Гоша его не боялся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окажу как-нибудь, - говорил Гоша, - он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свой в доску, не подведет. </w:t>
      </w:r>
    </w:p>
    <w:p>
      <w:pPr>
        <w:pStyle w:val="Style6"/>
        <w:numPr>
          <w:ilvl w:val="0"/>
          <w:numId w:val="2"/>
        </w:numPr>
        <w:spacing w:lineRule="auto" w:line="360"/>
        <w:ind w:left="360" w:firstLine="357"/>
        <w:rPr/>
      </w:pPr>
      <w:r>
        <w:rPr>
          <w:sz w:val="25"/>
          <w:lang w:val="ru-RU"/>
        </w:rPr>
        <w:t>Ну</w:t>
      </w:r>
      <w:r>
        <w:rPr>
          <w:sz w:val="25"/>
        </w:rPr>
        <w:t>-</w:t>
      </w:r>
      <w:r>
        <w:rPr>
          <w:sz w:val="25"/>
          <w:lang w:val="ru-RU"/>
        </w:rPr>
        <w:t>ну! Когда суд -то у тебя?</w:t>
      </w:r>
    </w:p>
    <w:p>
      <w:pPr>
        <w:pStyle w:val="Style6"/>
        <w:numPr>
          <w:ilvl w:val="0"/>
          <w:numId w:val="2"/>
        </w:numPr>
        <w:spacing w:lineRule="auto" w:line="360"/>
        <w:ind w:left="360" w:firstLine="357"/>
        <w:rPr>
          <w:sz w:val="25"/>
          <w:lang w:val="ru-RU"/>
        </w:rPr>
      </w:pPr>
      <w:r>
        <w:rPr>
          <w:sz w:val="25"/>
          <w:lang w:val="ru-RU"/>
        </w:rPr>
        <w:t>На той неделе.</w:t>
      </w:r>
    </w:p>
    <w:p>
      <w:pPr>
        <w:pStyle w:val="Style6"/>
        <w:spacing w:lineRule="auto" w:line="360"/>
        <w:ind w:firstLine="717"/>
        <w:rPr>
          <w:sz w:val="25"/>
          <w:lang w:val="ru-RU"/>
        </w:rPr>
      </w:pPr>
      <w:r>
        <w:rPr>
          <w:sz w:val="25"/>
          <w:lang w:val="ru-RU"/>
        </w:rPr>
        <w:t xml:space="preserve">- </w:t>
        <w:tab/>
        <w:t>Неси характеристику. Вот она. Порядок будет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И Главный протянул Гоше листок бумаги с печатью и своей подписью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Характеристика - рекомендация на заведующего отделом поэзии журнала "Вперед" Григория, и так далее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астоящая дана в том, что Григорий, и так далее, является заведующим от</w:t>
        <w:softHyphen/>
        <w:t>делом поэзии журнала "Вперед" и проявил себя с самой лучшей стороны: он -не пьет и не берет… Впрочем, брать мы все должны! Честен он, что видно всем и не шляется совсем. По моральной части - гладок. Он же - автор песни "Лада". Автор книги " Семь поэм". На коллегии он нем. Это в наше время важно. Парень, стало быть, отважный. И вообще, в конце - концов, Гоша парень - молодцом!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Я, местком, партком считаем, что он, в общем-то, читаем, а народ, как не крути, знает сам, куда идти. И ведет его в искусстве не какое-нибудь чувство, а сознание долга и это будет долго!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С документом сим знакомый, самый главный ихний вождь, и начальник их ис</w:t>
        <w:softHyphen/>
        <w:t xml:space="preserve">конный, автор труда вот сего..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онечно, я немножечко перегнул для всеобщей радости, но характеристика была превосходная и сомнений ни в чем не вызывала. Так что за исход бояться было нечего. А что в стихах она, так что ж, могла ведь быть написана характе</w:t>
        <w:softHyphen/>
        <w:t>ристика и в стихах, тем более, что Главный, если говорить откровенно, тоже не</w:t>
        <w:softHyphen/>
        <w:t>множечко грешил стихами, но, в отличие от других, своих виршей не печатал. Честь ему и хвала, хоть за это!…</w:t>
      </w:r>
    </w:p>
    <w:p>
      <w:pPr>
        <w:pStyle w:val="Normal"/>
        <w:spacing w:lineRule="auto" w:line="360"/>
        <w:ind w:firstLine="720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ind w:firstLine="720"/>
        <w:rPr>
          <w:sz w:val="25"/>
          <w:lang w:val="en-US"/>
        </w:rPr>
      </w:pPr>
      <w:r>
        <w:rPr>
          <w:sz w:val="25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Глава  3</w:t>
      </w:r>
    </w:p>
    <w:p>
      <w:pPr>
        <w:pStyle w:val="Heading7"/>
        <w:rPr>
          <w:sz w:val="36"/>
        </w:rPr>
      </w:pPr>
      <w:r>
        <w:rPr>
          <w:sz w:val="36"/>
        </w:rPr>
        <w:t>Немного приятного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Обстановка в суде была нормальной, обижаться было не на кого. В центре восседал в черной мантии сухенький старичок, который просыпался очень редко, да и то, когда его сильно толкали. Дебаты, в основном, велись меж</w:t>
        <w:softHyphen/>
        <w:t xml:space="preserve">ду представителями Союза и Гошей, да еще и Гошин адвокат тон задавал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Граждане, судьи, - держал речь адвокат, - что мы имеем перед собой? Имеем социальный прогресс индивидуума, ярко выраженный в нашем уважаемом истце. Он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порождение прекрасного строя, который первым своим делом считает забо</w:t>
        <w:softHyphen/>
        <w:t xml:space="preserve">ту об изящных науках и чистых искусствах. Нужды нет, - адвокат прокашлялся, </w:t>
      </w:r>
      <w:r>
        <w:rPr>
          <w:sz w:val="25"/>
        </w:rPr>
        <w:t>-</w:t>
      </w:r>
      <w:r>
        <w:rPr>
          <w:sz w:val="25"/>
          <w:lang w:val="ru-RU"/>
        </w:rPr>
        <w:t>нет нужды</w:t>
      </w:r>
      <w:r>
        <w:rPr>
          <w:sz w:val="25"/>
        </w:rPr>
        <w:t xml:space="preserve"> </w:t>
      </w:r>
      <w:r>
        <w:rPr>
          <w:sz w:val="25"/>
          <w:lang w:val="ru-RU"/>
        </w:rPr>
        <w:t>(пауза) зачитывать все прекрасные характеристики, данные истцу общественными организациями, а также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частными лицами, среди которых есть и всемирно известные. Могу лишь сказать, что истец не вызывает у меня ника</w:t>
        <w:softHyphen/>
        <w:t>ких сомнений в правильности и реальности, при существующем положении дел, я подчеркиваю это в том…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  <w:t>Адвокат запутался в речи. Судью разбудили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ак</w:t>
      </w:r>
      <w:r>
        <w:rPr>
          <w:sz w:val="25"/>
        </w:rPr>
        <w:t>-</w:t>
      </w:r>
      <w:r>
        <w:rPr>
          <w:sz w:val="25"/>
          <w:lang w:val="ru-RU"/>
        </w:rPr>
        <w:t>так-так, - сказал судья. - А что скажет ответчик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редставитель Союза, он же - юрисконсульт и поэт (кто не грешил), был немногословен: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Исторически сложившиеся условия определили роль поэтов в обществе, как мученическую. И потому нельзя сказать, чтобы они дохли, как мухи, но мук терпели изрядно. При прогнивших строях. У нас поэтам открыты все дороги, выбирай любую. Хочешь, иди слесарем, не хочешь</w:t>
      </w:r>
      <w:r>
        <w:rPr>
          <w:sz w:val="25"/>
        </w:rPr>
        <w:t xml:space="preserve"> –</w:t>
      </w:r>
      <w:r>
        <w:rPr>
          <w:sz w:val="25"/>
          <w:lang w:val="ru-RU"/>
        </w:rPr>
        <w:t xml:space="preserve"> токарем. Жизнь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многогранна, однако она</w:t>
      </w:r>
      <w:r>
        <w:rPr>
          <w:sz w:val="25"/>
        </w:rPr>
        <w:t xml:space="preserve"> -</w:t>
      </w:r>
      <w:r>
        <w:rPr>
          <w:sz w:val="25"/>
          <w:lang w:val="ru-RU"/>
        </w:rPr>
        <w:t>прекрасна, что и удивительно, госпо… я хотел сказать, граждане! Что хочет получить истец? Он хочет получить членский билет Союза, а стало быть, влить</w:t>
        <w:softHyphen/>
        <w:t>ся в дружный и большой коллектив страждущих напечататься поэтов нашей вели</w:t>
        <w:softHyphen/>
        <w:t>кой и необъятной земли". А бумаги мало, дорогие товарищи (плохо с бумагой) и денег мало, чтобы платить поэтам, а они мало получать не хотят. Если бы он был, к примеру, классиком, мы бы его сразу в Союз взяли. Только умереть сперва надо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Гоша съежился. "Запугивает." - подумал он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…пусть не подумает уважаемый истец, что я ему смерти желаю, просто хочу предостеречь от возможных недоразумений. Вообще-то я не против его приема, особенно с такими чудесными характеристиками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а том и порешили. Возражений ни у кого не было, коли представитель от</w:t>
        <w:softHyphen/>
        <w:t>ветной организации такую мягкую речь произнес. Да еще и вынесли частное оп</w:t>
        <w:softHyphen/>
        <w:t xml:space="preserve">ределение в пользу поэта Григория, и так далее..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ечером на банкете юрисконсульт так нажрался, что, обнимая Гошу, шептал ему на ухо нежные слова, приглашая к себе домой на свидание, а заодно и спра</w:t>
        <w:softHyphen/>
        <w:t>шивал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Судье давали? Неужели нет? Надо было мне дать, до суда бы не дошло, ей бо</w:t>
        <w:softHyphen/>
        <w:t xml:space="preserve">гу не допустил бы до суда. И гулянка развернулась с новой силой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Итак: Григорий, и так далее, уважаемый член Союза, поэт и заведующий отделом поэзии журнала "Вперед" завтра утром уезжает в южную командировку. Подождем до утра..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иночка № 1 была существом удивительно интересным: в ней умещались многие лучшие черты, присущие представительницам слабого пола, как то: неотъемлимое любопытство ко всем событиям, происходящим в мире и в пределах ее взора, это ее начальник называл разносторонностью, неудержимая страсть ко всякого рода обменам (имеется ввиду - жилая площадь), и вполне традиционная страсть к деньгам (за это ее никто не может упрекнуть). Особенно Гоша, жив</w:t>
        <w:softHyphen/>
        <w:t>ший долгое время на ее иждивении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ришлось немного отвлечься от главной темы и не последовать за ее героем в великолепную поездку (но это временно), дабы остановиться на черта, характера его половины, что просто необходимо для дальнейшего повествования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огда Гоша начал служить на новом месте, а Ниночка №1 узнала об этом сразу, она, без дальнейших проволочек, купила, в кредит конечно, новую обстановку и магнитолу, и комнаты в новой квартире (быстро получили от Союза) приняли своеобразный вид, говорящий об их владельцах с самой лучшей стороны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иночка № 1 служила. Не работать она не могла по двум причинам, уже упо</w:t>
        <w:softHyphen/>
        <w:t>минавшимся ранее: во-первых, на ее нежной лебединой шее всегда был страж</w:t>
        <w:softHyphen/>
        <w:t>дущий супруг, да и себя надо было подкармливать, как следует, чтобы не поте</w:t>
        <w:softHyphen/>
        <w:t>рять форму. На сильную половину человечества в наше скорбное время трудно рассчитывать. Эта сильная половина настолько ослабела в бесконечной суете своей, что от повседневных забот еле ноги волочит. Конечно, не ценят сейчас настоящих мужиков! Всем только голливудских подавай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то ж, - сказала Нина №</w:t>
      </w:r>
      <w:r>
        <w:rPr>
          <w:sz w:val="25"/>
        </w:rPr>
        <w:t>1, -</w:t>
      </w:r>
      <w:r>
        <w:rPr>
          <w:sz w:val="25"/>
          <w:lang w:val="ru-RU"/>
        </w:rPr>
        <w:t xml:space="preserve"> пора и нам пожить по-человечески, - и, как толь</w:t>
        <w:softHyphen/>
        <w:t>ко поезд, рванувшийся с места, стал увозить ее выбившегося в поэты супруга, быстренько вернулась домой, и надела свое самое лучшее шерстяное платье, и отправилась (куда бы вы подумали?), ну конечно, в Дом литераторов. Раньше она там бывала редко, Гоша старался ее не утруждать (время такое, что жен с собой не берут), вот ей и захотелось встряхнуться…</w:t>
      </w:r>
    </w:p>
    <w:p>
      <w:pPr>
        <w:pStyle w:val="Normal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се началось у дверей. Каждое событие с чего-нибудь да начинается. У дверей Ниночку остановили грозные дамы в униформе, похожей на форму СС, и строго вопросили: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ы к кому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е привыкшая к такому обращению, она растерялась, и в первую минуту даже хотела повернуть обратно, но, вспомнив, что она - жена члена Союза и даже за</w:t>
        <w:softHyphen/>
        <w:t>ведующего поэзией, ответила: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Я на секцию перевода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разве сегодня среда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вопросили ее еще раз. - Секция только по средам бывает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 счастью, оказалось, что сегодня именно среда, а то неизвестно, что было бы. Правда, в ее поддержку выступил какой-то случайно болтающийся у дверей чело</w:t>
        <w:softHyphen/>
        <w:t xml:space="preserve">век с заплывшими глазками и улыбкой, напоминающей гримасу человека с только что начавшимся приступом печени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Со мной она, - заявил он. И Нину пропустили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Дальнейшие события развивались со сказочной быстротой. Через пару минут она уже сидела под сводами ресторанного зала и с удивлением взирала на ка</w:t>
        <w:softHyphen/>
        <w:t>мин, в котором огонь не горел и дров не было. Рядом с ней находился человек с заплывшими глазками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то будем пит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одочки, - ответила жена заведующего поэзией,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Как это я вас раньше не встречал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я сюда и не ходила, времени не было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ишите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е пишу, и стихи ненавижу, - обрезала Нина №</w:t>
      </w:r>
      <w:r>
        <w:rPr>
          <w:sz w:val="25"/>
        </w:rPr>
        <w:t>1</w:t>
      </w:r>
      <w:r>
        <w:rPr>
          <w:sz w:val="25"/>
          <w:lang w:val="ru-RU"/>
        </w:rPr>
        <w:t xml:space="preserve"> (испугалась, а вдруг читать начнет?), и перевела разговор на другую тему, - что это у вас здесь музыки нет? Скук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сюда и не ходят веселиться, здесь пьют да об искусстве говорят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Ладно. Говорите со мной об искусстве, а я послушаю. - Она стала оглядывать</w:t>
        <w:softHyphen/>
        <w:t>ся по сторонам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округ царило оживление. За одним из столиков седовласый прозаик (сразу видно, очень респектабельный), обнимал совсем юную, лет шестнадцати от роду, девицу, с юбкой выше колен, и кричал на всю залу: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Ей богу, женюсь, как только книга выйдет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Она весело смеялась и каждую секунду восклицала: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решь, дяденька, врешь, я точно знаю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Малый с рыбьими глазами громко читал отрывки из только что созданной им поэмы о страдальце гомике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ак что вы говорили об искусстве? Я немного отвлеклась, - обратилась Нина к своему соседу, но тот, поняв, по-видимому, что его спутница не клюет, уже си</w:t>
        <w:softHyphen/>
        <w:t xml:space="preserve">дел за соседним столиком, и обнимая кого-то, пел: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"</w:t>
      </w:r>
      <w:r>
        <w:rPr>
          <w:sz w:val="25"/>
          <w:lang w:val="ru-RU"/>
        </w:rPr>
        <w:t xml:space="preserve">Мой сосед объелся красною икрой, 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  <w:t xml:space="preserve">Мой сосед объелся красною икрой, 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  <w:t>Мой сосед объелся красною икрой</w:t>
      </w:r>
      <w:r>
        <w:rPr>
          <w:sz w:val="25"/>
        </w:rPr>
        <w:t xml:space="preserve"> –</w:t>
      </w:r>
    </w:p>
    <w:p>
      <w:pPr>
        <w:pStyle w:val="Style6"/>
        <w:spacing w:lineRule="auto" w:line="360"/>
        <w:ind w:firstLine="720"/>
        <w:rPr/>
      </w:pPr>
      <w:r>
        <w:rPr>
          <w:sz w:val="25"/>
          <w:lang w:val="ru-RU"/>
        </w:rPr>
        <w:t>В это время правил Николай второй…</w:t>
      </w:r>
      <w:r>
        <w:rPr>
          <w:sz w:val="25"/>
        </w:rPr>
        <w:t>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"Публика здесь не ахти какая", - подумала Нина и решила удрать, но неожиданно ее внимание привлек одиноко сидящий человек. Перед ним стояли шесть чашек черного кофе, а сам он обалдело глядел в салфетку, словно иссле</w:t>
        <w:softHyphen/>
        <w:t>довал письмена майя. Нина подошла к нему и, испросив разрешения, присела: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Можно с вами поговорит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аляй, говори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ы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писател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Слава Богу, нет. Я в кино работаю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Ой, как интересно. А я не подойду для кино?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Работник кино был немногословен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Дома поглядим. Пошли отсель, - и, подхваченная мозолистой рукой киношника, Нина покорно двинулась к выходу. Вслед ей посмотрели разом сидящие за столи</w:t>
        <w:softHyphen/>
        <w:t>ками, но тут же забыли о ней и вернулись к своим делам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Как тебя звать-то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иной. А тебя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иканор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Знаешь что, Никанор, давай погуляем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 У меня от гуляний голова болит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куда же мы собралис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Ко мне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Через пару дней Нина №1 в составе съемочной группы "XX век" ехала в отдельном купе на юг, предварительно получив расчет на работе. В дороге ее занимало только одно: "В какие места Гошку командировали?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Оставим прекрасный пол в покое и займемся главным героем, а то он соскучился без внимания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ебольшой поселок, где, по прихоти судьбы, очутился Гоша, чем-то напо</w:t>
        <w:softHyphen/>
        <w:t>минал древнюю Грецию, а вот чем? Там жили греки, и только. О командировке Гоша уже успел подзабыть, потому как поселок не входил в командировочный марш</w:t>
        <w:softHyphen/>
        <w:t xml:space="preserve">рут и лежал в стороне от больших дорог и суеты. Перед этим, правда, Гоша уже успел побывать кое-где и запастись алиби для журнала, и сейчас - отдыхал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Теплое море способствует настрою на лирический лад, можно даже напи</w:t>
        <w:softHyphen/>
        <w:t>сать поэму: "Старик и море". Море останется морем, а старик? Ну что ж, называют же его в городе "стариком". Что здесь особенного? Понял Гоша вскоре, что ничего не выйдет из этой затеи с поэмой, потому как не желают боги, чтобы он писал о любви. Может быть потому, что не знает он о ней, треклятой, ровным счетом ничего. И стал Гоша дожидаться лучших времен, а они все не наступали. По совести говоря, они наверно правы, боги-то? Ну, знал он нескольких бабенок, но ведь все не то, о чем мечталось, а особенно сейчас, когда он насто</w:t>
        <w:softHyphen/>
        <w:t xml:space="preserve">ящим поэтом заделался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а сексуальной почве с ним разные штуки приключались, иногда смешные. "Черт бы их всех побрал, баб, липнут, да и только! "Недавно ему Нина №2 прямо заявила:" Ты страшно интересный поэт и человек неплохой". После это</w:t>
        <w:softHyphen/>
        <w:t>го заявления он командировку и выпросил, подумав, что пора удирать, а то она может и женить. А другая, в поезде ему сказала:" Ты меня сильно любишь?" "Люблю, - пробасил Гоша, отворачиваясь на другой бок, - люблю. " "А если ты меня любишь, так дай червонец, я тебе потом вышлю". Еле отвязался от нее Го</w:t>
        <w:softHyphen/>
        <w:t xml:space="preserve">ша и с тех пор случайных знакомств не заводил, как бы не влипнуть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На теплое море Гоша очень рассчитывал. Верил, что найдет он здесь графиню. Они появляются в час заката, полуобнаженные. Подолгу сиживал Гоша на дамбе, любовался красками, водку прямо из горла потягивал и думал о превратностях бытия. И вдруг..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У вас закурить не будет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Оглянулся Гоша. Так оно и есть. Она! Графиня! Дал закурить. "Красиво сегодня." "Ничего!" "А вы - местный?" "Ага, я - стрелочник." "Непохоже что -то." "Сейчас стрелочники другие пошли." - ответствовал Гоша. "А вы не хотите вечером в горы сходить?" "В горы? - привстал Гоша, - Это еще зачем?" "Погуляем.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"Убьет, - подумал Гоша, но бабенка была интересная, упускать ее не хотелось, - может рискнуть?" "А, будь, что будет", - решился он. "Погуляем!…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 свиданию Гоша готовился тщательно и хотя, учитывая южную обстановку, парадных костюмов не надевал, снаряжение, похожее на одежду альпиниста перед восхождением на Эверест, прихватил. Здесь были и веревка, почему-то промасленная, и нож кухонный, и шахтерский фонарь, заимствованный у соседа – грека. Еще Гоша взял несколько стихов (для эмоций), напечатанных в журнале "Вперед", поллитра водки и полбатона колбасы." Конфеты сама принесет", -подумал он, - чего зря тратиться?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рафиня не опоздала. И вот уже второй час дорога петляет в горах, а Го</w:t>
        <w:softHyphen/>
        <w:t>ша плетется рядом с графиней, не зная, куда они держат путь. Он абсолютно уве</w:t>
        <w:softHyphen/>
        <w:t xml:space="preserve">рен в том, что это последнее в его жизни свидание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то это ты, Гошенька, хмурый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О столице соскучился, - совсем некстати заметил Гоша и тут же подумал про себя: "Надо приступать к ней, а то так и помрешь, без радости"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осидим, что ли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предложил он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Можно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Они устроились в небольшом лесочке, где было темно и страшно. Гоша зажег шахтерский фонарь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Может выпьем для начала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сказал Гош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ыпьем. Я тебя сразу признала, только не сказала, - выпалила графиня, - ты в городе мои стихи зарубил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Стихи?!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ошалел Гоша. " И она со стихами лезет, никакого спасения нет, ни на севере, ни на юге. По крайней мере, не убьет. Знакомая. "-подумал Гоша и, не</w:t>
        <w:softHyphen/>
        <w:t xml:space="preserve">ожиданно для себя, обнял ее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Я тебя напечатаю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равда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спросила она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Обстановка разрядилась. Шахтерский фонарь щедро лил свет па пропитан</w:t>
        <w:softHyphen/>
        <w:t>ную любовью землю, и Гоша засыпая успел подумать: "Все в порядке, на сей раз кажется без эксцессов обошлось.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Разбудил его отчаянный женский крик: "Змея! Змея! Змея!" Гоша вскочил и спросонок ринулся бежать, куда глаза глядят, не разбирая до</w:t>
        <w:softHyphen/>
        <w:t>рого. Отмахав километра с два, он вспомнил, что забыл про графиню. "Отвечать придется, - подумал он, - а вдруг ее змея схавала?" Страх перед ответствен</w:t>
        <w:softHyphen/>
        <w:t xml:space="preserve">ностью пересилил все остальное, и он осторожно вернулся на место стоянки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Графиня сидела на камне и рыдала. Возле нее валялась убитая змея, рядом лежал шахтерский фонарь и пачка Гошиных стихов, потерянная при отступлении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Я тут отошел ненадолго. - робко начал Гош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его уж там, - махнула она рукой, - все обошлось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Внезапно зловещую тишину леса прорезали пронзительные крики голодных и нетерпеливых шакалов. В небе сверкнула молния и гордо удалилась, уступив место возникшей светящейся точке, которая быстро приближалась. Она все увеличивалась в размерах, пока наконец не превратилась в парашютиста, и рядом с Гошей не спустился бубновый король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от ты где! Целый день ищу. Ты почему, Григорий, у меня жену увел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Какую жену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удивился Гоша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се события настолько смешались у него в голове, что он перестал что-либо понимать. Перед ним на камне сидела графиня, только на голове у нее виднелась маленькая корона. "Попал с бабой в переплет, - подумал Гоша, - влип."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аше величество, откуда я мог знать, что это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бубновая дама, мы с ней только стихами занимались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Стихами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переспросил бубновый король, - Вот это и есть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самое страшное. А так, чорт с ней! Делай, что хочешь, мне все равно. Только пусть стихов не пишет. Не должно быть в доме двух творческих работников. Приготовить пожрать некому. Небось, обещал в печать протолкнуть? А хочешь, я сейчас твою жену сюда приведу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аше величество, - взмолился Гоша, - помилуйте, не погубите. Нинка меня убьет </w:t>
      </w:r>
      <w:r>
        <w:rPr>
          <w:sz w:val="25"/>
        </w:rPr>
        <w:t>-</w:t>
      </w:r>
      <w:r>
        <w:rPr>
          <w:sz w:val="25"/>
          <w:lang w:val="ru-RU"/>
        </w:rPr>
        <w:t xml:space="preserve"> она женщина серьезная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о- то, смотри у меня! А поглядеть на нее, все-таки погляди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И бубновый король взмахнул рукой, и ошеломленный Гоша, словно на экране телевизора, увидел свою половину, лежащую в объятиях киношника, в купе первого класса. Все помутилось в Гошином сознании. Он закрыл глаза руками и - проснулся…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Гошенька, тебя к шефу зовут, - ласково проговорила Нина</w:t>
      </w:r>
      <w:r>
        <w:rPr>
          <w:sz w:val="25"/>
        </w:rPr>
        <w:t xml:space="preserve"> №2, </w:t>
      </w:r>
      <w:r>
        <w:rPr>
          <w:sz w:val="25"/>
          <w:lang w:val="ru-RU"/>
        </w:rPr>
        <w:t>входя в кабинет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Зачем зовут, не знаеш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Командировка отменяется, какие-то срочные дел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Слава Богу, - подумал Гоша и тоскливо поплелся к шефу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лавный встретил его приветливо. Накануне ему наконец-то удалось об</w:t>
        <w:softHyphen/>
        <w:t xml:space="preserve">менять новую трехкомнатную квартиру на пятикомнатную, и он, по этому случаю, был в отличном расположении дух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Значит так, - начал шеф, - помозговал я и решил, что хватит мне писать в стол, пора выходить в большой свет. Я тебе дам свою рукопись, ты ее отрецен</w:t>
        <w:softHyphen/>
        <w:t>зируешь, и напишешь к ней врез. Только сам пиши, никаким кретинам, вроде Васьки, не давай. Он недавно на одного рецензию написал, так меня за нее чуть с поста не скинули. Там такие слова были: "не умеешь пить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не берись..."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Сделаем, - проговорил, ко всему приученный Гоша... </w:t>
      </w:r>
    </w:p>
    <w:p>
      <w:pPr>
        <w:pStyle w:val="Normal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Лирическое отступление, повествующее о том, что когда все пишут стихи, хорошего ждать нечего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ачнем с сюжетной канвы. Постольку, поскольку произведение это сложное, перескажем его вкратце, чтобы не запутать ходов и не отвлечь от главного. Итак: после радужной мечты попасть на работу в толстый журнал, к Гоше приходит, кто бы вы подумали? Нет, никогда не угадаете. Приходит его друг, пьяница и забулдыга - Васька. Они садятся играть в карты. Оживает бубновый король, стало быть, исполняя миссию золотой рыбки. Гошу он делает заведующим отделом поэзии толстого журнала "Вперед", Ваську - рецензентом и рассыльным того же отдела. Гоша начинает печатать свои стихи в своем журнале, Васька продолжает пить водку, попутно рецензируя всех, кто попадется под руку. "Я в своей жиз</w:t>
        <w:softHyphen/>
        <w:t>ни, - похваляется Васька, - еще ни одной положительной рецензии не написал, в чем и расписываюсь.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Потом Гоша начинает крутить любовь с Ниной №2 и страшно переживает, как бы Нина №1 не ответила ему изменой. Все идет своим чередом. Гоша судом заставляет принять себя в Союз писателей и собирается в южную командировку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 результате сложных перестроений, оказывается, что в южной командировке Гоша знакомится с графиней, а она - жена его благодетеля - бубнового короля. Вывод: "Никогда не знаешь, где найдешь, где потеряешь!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Спасенный бубновой дамой от смерти в лице змеи, Гоша оказывается с глазу на глаз с бубновым королем и от него узнает, что любимая его жена - Нина №1 ответила ему за измену - изменой. Он уже собирается покончить с со</w:t>
        <w:softHyphen/>
        <w:t xml:space="preserve">бой (бывают такие настроения!), но просыпается... Все в порядке! Командировку на юг отменили. И никто ему не изменял, просто нервы подкачали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Творческая канва: пишущие в нашем повествовании - Гоша - графоман, бубновый король - тщеславный реалист, Василий, как его там, главный редактор журнала "Вперед", бубновая дама - жена бубнового короля, она же - графиня, пишущая потому, что сейчас это модно, и много-много других пишущих, объеди</w:t>
        <w:softHyphen/>
        <w:t xml:space="preserve">ненных страстью к искусству, и особенно к редакционным кассам. Все пишущие идут стройными рядами и называются они - "молодые литераторы"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раткое изложение предыдущего было необходимо, как говорится, перед началом второй серии, чтобы не заснуть и понять: кого ты помнишь, кто в кого стрелял, и кто хочет победить. А сейчас, дорогие мои, хорошие, я продолжу свое повествование, которое понемногу начинает становиться серьезным, что очень странно, так как таковым оно замыслено не было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Heading8"/>
        <w:rPr>
          <w:sz w:val="36"/>
        </w:rPr>
      </w:pPr>
      <w:r>
        <w:rPr>
          <w:sz w:val="36"/>
        </w:rPr>
        <w:t>Глава  4</w:t>
      </w:r>
    </w:p>
    <w:p>
      <w:pPr>
        <w:pStyle w:val="Heading7"/>
        <w:rPr>
          <w:sz w:val="36"/>
        </w:rPr>
      </w:pPr>
      <w:r>
        <w:rPr>
          <w:sz w:val="36"/>
        </w:rPr>
        <w:t>Господи, а творчество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Ежели ты человек, то, стало быть, творец. И тут паскудничать не моги. Хочешь - не хочешь, а твори и спуска себе не давай, и не будет тебе на этой дороге спуска. А то, как получается? Один создает, а другие что? Смотрят, стало быть, что получится из этого дела? Ежели удалось, то уж все рядом, и давай нахваливать: "Гений и разгений", а если у тебя ни черта не выходит, то для всех ты самый распоследний человек на земле, и даже в других субстанциях, то есть - графоман!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Я так понимаю всю эту ерундистику - суетливую жизнь нашу: поначалу надо накормить создателей, гениев, то бишь, заботы с них снять, а потом пусть искусства попробуют. Только срок небольшой на это самое, на пробу ихнюю дать. Ежели сможешь - валяй! А не можешь, иди скотину пасти. Кажному свое место, как говаривали древние греки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О месте, правда, разговор особый. Человек, сидящий не на своем месте - несчастен, это я так понимаю. А если много людей сидят не на своих местах и хапают при этом, надо жалеть места, на которых эти люди посажены кем-то. Но ведь люди-то не вечны!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И Господь, отрываясь от очередной любовной интриги, время от времени произносит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Мир праху его, сгорел не на своем месте. (Слово"сгорел" с особым удоволь</w:t>
        <w:softHyphen/>
        <w:t>ствием выговаривает.) Какой человек был! Посадили бы его на свое место, гля</w:t>
        <w:softHyphen/>
        <w:t xml:space="preserve">дишь, и уцелел бы? Странные люди! Все чего-то хотят. Некогда ими заняться, а без посторонней помощи им никак не обойтись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Живут люди и не на своих местах. Живут да поживают, добро наживают, да геморрой попутно. В голове - пусто и порядка нет. А какой может быть порядок, если графоман поэзией заведует, а пьяница стихи рецензирует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от то-то же, люди добрые, сами судите, что и к чему?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ертелся Гоша в своем кругу исправно. Тащил свой воз, как человек, всю свою жизнь только и занимавшийся писанием этих самых виршей, хотя в глу</w:t>
        <w:softHyphen/>
        <w:t>бине души не раз сомневался: "А зачем, собственно говоря, я этим занимаюсь? Сидел бы дома. Почета мало, зато спокойно." Но такие думы у него возникали редко и проходили быстро: времени все-таки было маловато, чтобы подумать как следует. То декада одной литературы, то декада другой литературы, то - одна смычка, то другая смычка, даже пить и то мало сил осталось. Лечился-лечился, не помогает. И надумал Гоша приспособить к творчеству то пишущее существо, которое однажды к нему приходило в самом начале нашего повествования, и было изгнано за ненадобностью. Существо еще несколько раз появлялось - обстановку узнать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Однажды, во время такого визита, Гоша ему возьми да скажи: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ы малый ничего, только с печатью у тебя ни хрена не выйдет. Не можешь в ногу со временем работать. А время, братец, великая штука! Впрочем, если хочешь, могу за тебя похлопотат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Бесплатно похлопотать-то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осведомилось существо, чем показалось Гоше вполне пригодным для существенней переделки личности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Да на кой ляд мне твои деньги, я и своих -то не знаю куда деват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что мне делат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Декады меня замучили, на свои стихи времени не остается, и не пишется что</w:t>
        <w:softHyphen/>
        <w:t xml:space="preserve">-то в последнее время. Вот если бы ты…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онял, - изрекло существо, которое звалось Толиком, - сделаем, подправим, а, если понадобится, новые напишем. Вот только что с идеей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Идею я беру на себя, но гляди, малину не испорти. Начнешь формальные стихи писать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меня сразу за хирсу возьмут. Сейчас изгибов быть не должно. В общем: </w:t>
      </w:r>
      <w:r>
        <w:rPr>
          <w:sz w:val="25"/>
        </w:rPr>
        <w:t>"</w:t>
      </w:r>
      <w:r>
        <w:rPr>
          <w:sz w:val="25"/>
          <w:lang w:val="ru-RU"/>
        </w:rPr>
        <w:t>господи Иисусе, вперед не суйся и сзади не отставай." Понял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ак точно, - отрапортовал Толик и удалился... </w:t>
      </w:r>
    </w:p>
    <w:p>
      <w:pPr>
        <w:pStyle w:val="Normal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Сложна система начальников. Глянем на нее: у Гоши - два официаль</w:t>
        <w:softHyphen/>
        <w:t>ных: главный редактор и бубновый король, у Васьки, соответственно, три начальника. Все те же, что и у Гоши, плюс сам Гоша. Особенно Ваську донимал, как ни странно это, бубновый король, который давал ему иногда мелкие поручения, видимо, не хотел на них свои сказочные силы тратить? Ну, есть еще и неофициальные начальники, и бабы, конечно, которые в начальниках ходят, но о них пока речи не идет, потому как их развелось столько, что прямо спасу нет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Через пару дней стихи, сделанные "негром", как окрестил Толика Гоша, были готовы. Это была страшная смесь из коровьего помета и куриных мозгов, хотя для себя формалист Толик писал в сущности неплохо, но единственное, че</w:t>
        <w:softHyphen/>
        <w:t>го он не мог понять - это делания к случаю или к дате, и потому - ему суждено было ходить в непризнанных гениях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Давай, чего там у тебя?- спросил Гоша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- Есть кое-что, - ответил Толик и протянул заведующему поэзией несколько листочков бумаги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Много я не делал, на всякий случай, вдруг переделывать придется. Одно юби</w:t>
        <w:softHyphen/>
        <w:t xml:space="preserve">лейное, два философских и пару лирических, -на закуску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Кстати, о закуске, - задумчиво произнес Гоша, и крикнул: "Василий... Вася…"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  <w:t>В дверь опрометью ворвался давний друг и соратник и, вытянув руки по швам, вскричал: "Слушаю Григорий Игнатьевич!"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Без смешков, - оборвал его начальник, - слетай за бутылкой и закусок не по</w:t>
        <w:softHyphen/>
        <w:t>забудь, а то я тебя знаю, опять ползать будешь и мне от шефа нагорит. '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Мигом я, - обрадовался Васька и, получив скомканные деньги, исчез, как привидение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Еще через полчаса трио сидело тесно прижавшись друг к другу в запер</w:t>
        <w:softHyphen/>
        <w:t>той на ключ редакционной комнате, и негромко обсуждало планы публикации оче</w:t>
        <w:softHyphen/>
        <w:t>редной Гошиной подборки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- Значит так, - командовал заведующий, - после юбилейного, пускаем философские для отвода глаз. Как там у тебя говорится? " Под знамя вечности спешат освобожденные крестьяне". Освобожденные крестьяне - это ничего, только вот вечность придется убрать. Не любит шеф вечности, ему что-нибудь поближе подай. С тех пор, как он у меня отыскал в стихах "прощальный крен троих бровей", сам все перечитывает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ечность могу заменить, - сказал Толик, - как нечего делать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если ее на песню перекрутить, эту хреновину, - встрял в разговор Васька, который за время работы в редакции чуток поднатаскался, - можно, ведь? У ме</w:t>
        <w:softHyphen/>
        <w:t>ня есть один знакомый мужик, мы с ним в пивном баре столкнулись, чудные пес</w:t>
        <w:softHyphen/>
        <w:t>ни пел, и спец большой. Он мне говорит: "Я любую песню могу сочинить за миг, и за поллитра."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е до песен нам, - задумчиво ответил Гоша, наливая в стакан оставшуюся жидкость…</w:t>
      </w:r>
    </w:p>
    <w:p>
      <w:pPr>
        <w:pStyle w:val="Normal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о сюжету надо было бы подкинуть событий для восприятия, но мы не бу</w:t>
        <w:softHyphen/>
        <w:t>дем мешать уже сваренную кашу, дабы она хуже не стала, и остановимся на том, что имеем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Оставим наших героев на прекрасном занятии искусством и перенесемся на минуту в другие сферы, более мистические, так сказать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А что поделывает там, у себя дома, наше бубновое величество? Сидит бубновое величество на троне в своих мистических сферах, окружают его одалиски, и он им, сидя, читает свои стихи. Вот гад, зажрался как! Причем, что интересно отметить, не рукопись читает, а все опубликованное, из журнала "Вперед". "У небесного огня две руки! У тебя нет меня, я - скиф!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Извините, ваше величество, а кто такие скифы? - неосторожно перебила короля одна из одалисок, за что и поплатилась головой. Нельзя встревать не во время. "Когда ты любишь, я дышу сильней", - продолжал завывать бубновый король, а восхищенные придворные дамы, томно закрыв глаза, изображали небесный вос</w:t>
        <w:softHyphen/>
        <w:t xml:space="preserve">торг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Надо же, король-то - гений!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И печатается!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И пропускают, значит, действительно - гений!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- Кыш! - вскричал хранитель тишины. - Ишь разгалделись, мешаете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Я кончил на сегодня, - произнес король, зевнул, и, забрав с собой одну из одалисок (на всякий случай), отправился в спальню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ы уж, дорогие мои, не ругайте за мистических персонажей, может они и про</w:t>
        <w:softHyphen/>
        <w:t>яснят что-нибудь? Потому, как и на небе, такой же бардак, как и на земле - матушке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а сегодня намечалось инспектировать редакцию журнала "Вперед" представителями Комитета по печати. Они должны были вынести свое заключение по итогам работы за текущий год. И, стало быть, Гоша выглядел, как граф Монте-Кристо (после того, как он сбежал от отсидки), при параде и с бабочкой, по</w:t>
        <w:softHyphen/>
        <w:t>тому что был предупрежден шефом заранее с соответствующей подачей: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ы, так</w:t>
      </w:r>
      <w:r>
        <w:rPr>
          <w:sz w:val="25"/>
        </w:rPr>
        <w:t>-</w:t>
      </w:r>
      <w:r>
        <w:rPr>
          <w:sz w:val="25"/>
          <w:lang w:val="ru-RU"/>
        </w:rPr>
        <w:t>перетак, гляди, ноги обломаю, ну и так далее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Можно было и не упреждать, все равно Гоша чины блюсти умел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омиссия приехала к четырем и сразу же прошествовала в редакторский кабинет. Щелкнул ключ в замке, и все работники редакции остались за дверьми. В продолжении долгого времени стояла тревожная тишина. У Гоши даже слезы на глазах выступили. 0н себя успокоил, и хотел было Ваську за бутылкой послать, чтобы нервы успокоить получше, но, появившийся, откуда ни возьмись, бубновый король (короли всегда вовремя приходят!) примирил его душу: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се в порядке, старик, они там пьют, можешь не волноваться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Сколько же можно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вопросил Гоша. (И напрасно сделал!)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Сколько надо, - сурово прикрикнул король, - жди, позовут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ервой позвали Ниночку №2. Она впорхнула в кабинет легкой, небесной походкой, и дверь захлопнулась еще на час. За дверью слышались непонятные звуки, похожие на хлопанье пробок из-под шампанского, потом - женский визг. И все смолкло. В наступившей тишине явственно раздался Васькин голос: "Дала!'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Да будет благословенна Муза, она же - поэзия, она же в миру, даже и не знаю, как ее обозвать? Все самое лучшее принадлежит ей, хранительнице домашнего очага, нравственности, блюстительнице самых лучших традиций возвы</w:t>
        <w:softHyphen/>
        <w:t>шенного и прекрасного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ора!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вскричал бубновый король и они выломали дверь, и обнаружили следующую картину: шеф валялся на полу в совершенно неприглядном виде, на редак</w:t>
        <w:softHyphen/>
        <w:t>торском столе спала Ниночка №</w:t>
      </w:r>
      <w:r>
        <w:rPr>
          <w:sz w:val="25"/>
        </w:rPr>
        <w:t xml:space="preserve">2, </w:t>
      </w:r>
      <w:r>
        <w:rPr>
          <w:sz w:val="25"/>
          <w:lang w:val="ru-RU"/>
        </w:rPr>
        <w:t>в чем мать родила, а члены комиссии</w:t>
      </w:r>
      <w:r>
        <w:rPr>
          <w:sz w:val="25"/>
        </w:rPr>
        <w:t xml:space="preserve"> </w:t>
      </w:r>
      <w:r>
        <w:rPr>
          <w:sz w:val="25"/>
          <w:lang w:val="ru-RU"/>
        </w:rPr>
        <w:t xml:space="preserve">(их было двое) сосредоточенно углубились в изучение номеров журнала "Вперед", за последний год, и совершенно не слышали ни звуков изумления, ни скрежета срываемой с петель двери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то случилось-то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обернувшись, пропел один из членов комиссии, - кто посмел войти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Это мы, - робко сказал Гоша, - пришли познакомиться, а заодно и цветы пре</w:t>
        <w:softHyphen/>
        <w:t xml:space="preserve">поднести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аська выступил вперед и передал изумленной комиссии очаровательный букет красных роз, купленный им по дешевке у знакомого алкаша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есьма, весьма признательны коллективу за внимание и теплый прием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ри ем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спросил проснувшийся шеф. 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  <w:t xml:space="preserve">- Все нормально, - успокоил его бубновый король. </w:t>
      </w:r>
    </w:p>
    <w:p>
      <w:pPr>
        <w:pStyle w:val="Style6"/>
        <w:spacing w:lineRule="auto" w:line="360"/>
        <w:ind w:firstLine="720"/>
        <w:rPr>
          <w:sz w:val="25"/>
        </w:rPr>
      </w:pPr>
      <w:r>
        <w:rPr>
          <w:sz w:val="25"/>
          <w:lang w:val="ru-RU"/>
        </w:rPr>
        <w:t>- Вы кто такой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обратился один из членов комиссии, тот, что постарше, к Ваське,</w:t>
      </w:r>
      <w:r>
        <w:rPr>
          <w:sz w:val="25"/>
        </w:rPr>
        <w:t xml:space="preserve"> —</w:t>
      </w:r>
      <w:r>
        <w:rPr>
          <w:sz w:val="25"/>
          <w:lang w:val="ru-RU"/>
        </w:rPr>
        <w:t xml:space="preserve"> наверняка из отдела поэзии, у вас нос красный, пьете, небось, а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Есть чуток, - отрапортовал Васька, - но не очень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ичего, ничего, - успокоили его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это кто такой, небось, дворник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приступили с допросом к Гоше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"Вот гады, совсем никого не знают, а ведь я - член Союза!" - подумал Гоша и разрыдался. Самолюбие внутри него достигло таких размеров, что вылезло на</w:t>
        <w:softHyphen/>
        <w:t xml:space="preserve">ружу и, став человеком, хотело дать по морде одному из членов комиссии, но бубновый король одернул его и вернул обратно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у ладно, ребята, идите по своим комнатам, трудитесь, все у вас в порядке, только шефа не забудьте разбудить, а то он устал очень..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Разбудим, - хором проревели благодарные сотрудники и удалились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Все оставалось на своих местах..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Из наиболее интересных впечатлений в Гошиной жизни была его встре</w:t>
        <w:softHyphen/>
        <w:t xml:space="preserve">ча с одним чудаковатым стариком, пришедшим в редакцию на Пасху. После того, как Гоше удалось доказать старику (он был уверен, что удалось), что сейчас печататься нельзя по морально-этическим соображениям. ("Не то печатают,"- спекулировал Гоша и старик ему поддакивал), старик стал ему доверять. Затем было, вместе с Васькой и стариком, несколько освоенных поллитров, и дружба стала крепнуть. И достигла таких высот, что иногда Гоша осмеливался ночевать у старика вместе с Ниночкой №2, когда идти ни домой, ни к ней не хотелось. Старик пронюхал про Гошины вирши, и, не зная, что тот - член Союза, всячески подзуживал его, предлагая  приспособиться ко времени. А Гоша отмалчивался. Старик обожал эпистолярный жанр. Тут уж никакого спасения от него не было и в редакцию на Гошино имя стали приходить открытки следующего содержания. </w:t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>Радиограмма.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Вы на кресте распятых звуков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Весьма пространно промяукав...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О, Господи, прости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Ему километровый стих...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 xml:space="preserve">С натуры.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Троллейбус мчит без остановок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>А на руле лежит корова.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>Письма кстати.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Идет весна. Кричат коты.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И солнце смотрит с высоты.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Зазнался Гоша, боже мой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Теперь поэт он мировой...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 xml:space="preserve">Из наследства.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Над чем работают поэты?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Один - скорее кануть в Лету.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Другой - чтобы оставить след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>А Гоша - бабник и поэт!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</w:r>
    </w:p>
    <w:p>
      <w:pPr>
        <w:pStyle w:val="Heading8"/>
        <w:rPr/>
      </w:pPr>
      <w:r>
        <w:rPr/>
        <w:t>Элегия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Не надо сердиться, мой милый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Я скоро сойду в могилу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И взор устремив в потолок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Напишите вы некролог.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Жил, мол, такой-то маэстро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И не нашел себе места.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>Скажу по секрету, без пьянки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Не кушайте серебрянки.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</w:r>
    </w:p>
    <w:p>
      <w:pPr>
        <w:pStyle w:val="Heading8"/>
        <w:rPr/>
      </w:pPr>
      <w:r>
        <w:rPr/>
        <w:t>Дон Жуан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Он жен меняет, как перчатки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Чужие жены, видно, сладки?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С него и взятки гладки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Когда их целые десятки?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Но вдруг какой-нибудь Шапиро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Проткнет его своей рапирой?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>Осиротели сразу все мы –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Погибли чудные поэмы.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</w:r>
    </w:p>
    <w:p>
      <w:pPr>
        <w:pStyle w:val="Heading8"/>
        <w:rPr/>
      </w:pPr>
      <w:r>
        <w:rPr/>
        <w:t>День Поэзии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Давайте, люди, красить души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В красивый полосатый цвет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Я не однажды дулю кушал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>И все же я - большой поэт!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Однажды Гоша получил от старика письмо, от которого у него даже слезы на глазах выступили. Это была поэма, шедшая по самиздату массовым тиражом. Называлась она "Якутик". Поэма была сравнительно небольших размеров. Придется привести ее полностью, дабы сохранить для потомков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"Гоша съездил в Якутию, а дальше уже не смог, он прискакал на прутике, а прутик не выдержал срок. Сломался единственный прутик! Как поступить ему? Ехал на санках Якутик и Гоша сказал ему: "Якутик, мой милый, милый! Свези поскорее в Москву, я там тебя вымою с мылом и к чаю подам халву. Якутик слушал, слушал, взял, посадил, повез! Вез за милую душу, будто и впрямь - паровоз! Жил Якутик у Гоши, был безответен и нем, да отдал богу душу от его несъедобных поэм!" Гоша не обижался на старика, но, однажды, разозлившись, послал ему одно - разъединственное письмо, где было отмщение за все сразу: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"Старухи на него косились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>И ахали, плевали вслед…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>"Да мало ли ослов в России!" –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>Сказал лирический поэт. 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а что получил мгновенный ответ: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"Мой стих весом и полнокровен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Мои поэмы велики!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 xml:space="preserve">Есть в мире Гоша и Бетховен, </w:t>
      </w:r>
    </w:p>
    <w:p>
      <w:pPr>
        <w:pStyle w:val="Normal"/>
        <w:spacing w:lineRule="auto" w:line="360"/>
        <w:ind w:left="1701" w:firstLine="720"/>
        <w:rPr>
          <w:sz w:val="25"/>
        </w:rPr>
      </w:pPr>
      <w:r>
        <w:rPr>
          <w:sz w:val="25"/>
        </w:rPr>
        <w:t>Все остальные - дураки!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И дружба закончилась, потому как люди - удивительные существа: пока им в душу не плюнешь, они драться не полезут. Старик перекрыл норму плевания, за что и был наказан. Но помог он Гоше чрезвычайно, поскольку познания пос</w:t>
        <w:softHyphen/>
        <w:t>леднего в области изящного не отличались большой насыщенностью. Зато Васька души в старике не чаял, пил с ним безмерно, и, вообще, большую часть време</w:t>
        <w:softHyphen/>
        <w:t>ни проводил вне редакции. (рабочего времени, конечно!). Гоша не однажды поду</w:t>
        <w:softHyphen/>
        <w:t xml:space="preserve">мывал над тем, как бы сократить нерадивого сотрудника, но было неловко, друг все-таки, вместе на работу устраивались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Так и жила развеселая кампания действующих лиц со своими маленькими радостями и большими горестями, пока не приключилась конфузная история, о которой мне придется поговорить подробно, потому, что все предыдущее было ни чем иным, как "вступленьем во вступленье…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Может и зря, но я начинаю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 некотором царстве, в далеком голубом государстве жил да поживал парнишка молодой. Лет ему было этак двадцать пять - тридцать. Жил он ничего себе, звезд с неба не хватал, они сами к нему слетали и еще "спасибо" говорили за то, что он их принимал с хлебом-солью. Звездам всегда чего-нибудь попроще подавай, по принципу: "С аристократами надо по-рабочему!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се бы шло своим чередом, если бы тот парнишка однажды не почувствовал острое желание измарать бумагу. И – начал. И ничего, получилось. Измарал раз, измарал - другой и задумался: "А ведь люди добрые за это, небось, бабки по</w:t>
        <w:softHyphen/>
        <w:t>лучают?" "Надо узнать у старухи Параскевы, она лучше справочного бюро рабо</w:t>
        <w:softHyphen/>
        <w:t>тает, да к тому же, в Совете содействия неизвестно кому и чего, стало быть, все на земле и в небесах ей известно?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Бабуля, - обратился к ней парнишка тот, - ты все знаешь, вот тебе банка ма</w:t>
        <w:softHyphen/>
        <w:t>линового варенья заместо аванса, скажи-ка мне: платят за писания сейчас, или нет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Платят, голубок, ой, как платят, - отвечала ему Параскева, качая головой, что выражало радость превеликую по поводу любого платежа, - ты, стало быть, милок и не знаешь всех дел, что в сказочных краях делаются. А сумлеваться тебе не</w:t>
        <w:softHyphen/>
        <w:t>чего. Ты ведь кто такой будешь-то? Не знаешь. Вот то-то. А ты есть не кто иной, как незаконнорожденный сын бубнового короля от одной из его одалисок. Он тебя выродил, да и бросил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- Ну и хрен с ним, с папашей, - отвечал ей парнишка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Хрен-то хрен, да редко слаще бывает. Папаша-то твой печатается в толстом журнале "Вперед"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Ну??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- Вот тебе и гну! Валяй, у папаши узнай, он тебе, как на духу, обо всем расскажет. </w:t>
      </w:r>
    </w:p>
    <w:p>
      <w:pPr>
        <w:pStyle w:val="Normal"/>
        <w:spacing w:lineRule="auto" w:line="360" w:before="240" w:after="0"/>
        <w:ind w:firstLine="720"/>
        <w:rPr>
          <w:sz w:val="25"/>
        </w:rPr>
      </w:pPr>
      <w:r>
        <w:rPr>
          <w:sz w:val="25"/>
        </w:rPr>
        <w:t>И пошел парнишка в путь дальний, и нашел папашу своего, и дал ему па</w:t>
        <w:softHyphen/>
        <w:t>паша письмо, после долгих пререканий, к заведующему отделом поэзии толстого журнала "Вперед". А в том письме говорилось, между прочим: "Дорогой мой Гоша! Прими ты этого сукиного сына, который не кто иной - как мой родной сынок. Напечатай его, а не то он с меня алименты взять хочет. С тем и к стенке припер.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аренек и до Гоши добрался…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</w:t>
      </w:r>
      <w:r>
        <w:rPr>
          <w:sz w:val="25"/>
        </w:rPr>
        <w:t>Продолжим наши сказки, дети, - сказал один умный человек, рассказывая про счастливую страну, где никто ни у кого не берет, а все друг другу</w:t>
      </w:r>
      <w:r>
        <w:rPr>
          <w:sz w:val="25"/>
          <w:lang w:val="ru-RU"/>
        </w:rPr>
        <w:t xml:space="preserve"> дают...</w:t>
      </w:r>
    </w:p>
    <w:p>
      <w:pPr>
        <w:pStyle w:val="Normal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смотрел на паренька хмуро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его хочешь, милок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ечататься хочу, - пробасил паренек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е могу я твою поэму напечатать, в ней идеи нет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Зато записка есть от папаши моего, бубнового короля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то мне твоя записка? Ее к архиву не пришьешь. Она в одном экземпляре, а твои писания тиражом пойдут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Значит, не поместишь стихи в журнале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ет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очно нет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очно не помещу, шеф не велит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С тем и расстались. Не понял Гоша, что бубновый король - мужик ветреный и если ему что на ум взбредет, он то и сделает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огда на следующее утро Гоша появился в редакции, мимо него прошмыгнула чем-то расстроенная Ниночка №2, и на ходу шепнула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Перемены, милый, большие перемены, главного сняли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Врешь! - сказал потрясенный Гоша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Чего мне врать –то? Новый всех к себе вызывает и там дает прикурить. И стихов он не пишет. "Меня, - говорит, - к вам не писать прислали, а курировать. И я вашу чертову контору разнесу, и порядок здесь наведу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"И наведет!" - с ужасом подумал Гоша и, вобрав голову в плечи, проскольз</w:t>
        <w:softHyphen/>
        <w:t>нул к себе в кабинет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 углу он увидел абсолютно трезвого Ваську, который плакал горючими сле</w:t>
        <w:softHyphen/>
        <w:t>зами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Ты чего это, мужик, раскис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Уволил меня новый, по сокращению штатов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- Не иначе, как бубновый король выпендривается, - сказал Гоша и решил подать заявление об уходе. Но не успел он вывести на листке бумаги первые буквы, как раздался грозный крик: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- Поэзию к главному!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опрометью кинулся на выход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Heading9"/>
        <w:rPr/>
      </w:pPr>
      <w:r>
        <w:rPr/>
        <w:t>Глава 5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Ну их к ляду!</w:t>
      </w:r>
    </w:p>
    <w:p>
      <w:pPr>
        <w:pStyle w:val="Normal"/>
        <w:spacing w:lineRule="auto" w:line="360"/>
        <w:ind w:firstLine="72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, к вящему своему изумлению, застал в редакторском кабинете, кроме начальников всякого рода, в том числе и нового главного, человека, по-видимому не в своем уме, еще и бубнового короля, развалившегося в кресле так, как-будто он был на собственном троне. Его величество потягивало коньячок, заку</w:t>
        <w:softHyphen/>
        <w:t>сывая лимончиком, и, нимало не смущаясь, рассматривало журнал с изображениями голых девочек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Энтот начальник поэзии? - спросил новый главный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Он самый! Не пущает молодые дарования, -подделываясь под речь нового ответил бубновый король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Ишь ты, самостоятельный! - с уважением в голосе произнес новый главный и оглядел Гошу с головы до ног, словно динозавра какого. - Чего залупился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Стишата неидейные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Не идейные! А ты откель знаешь, какие они, ты что, финкс, что ли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Читал, - робко начал Гоша, но его оборвали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Молчать... тебя не спрашивают...А ну, покажь, чего не пускал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неуверенно протянул новому главному рукопись, предусмотрительно захваченную с собой. Тот взял ее, словно колючего ежа и осторожно открыл первую страницу. Медленно прочел: "И медленная движется скотина с проникновенной ясностью в глазах..."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ак, - сказал новый главный, - о сельском хозяйстве, значит, а говоришь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не идейные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Осмеивает сельское хозяйство, - вставил Гоша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Он смешливый у меня, сынок-то, - проговорил бубновый король, - но беззлобный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ичего, - сказал новый главный, - сейчас поворот курса, можно и посмеяться, не все же плакать, слез не хватит. Значит вот, ты, Гошей тебя звать, что ли?</w:t>
      </w:r>
    </w:p>
    <w:p>
      <w:pPr>
        <w:pStyle w:val="Style6"/>
        <w:spacing w:lineRule="auto" w:line="360"/>
        <w:ind w:firstLine="720"/>
        <w:rPr>
          <w:sz w:val="25"/>
        </w:rPr>
      </w:pPr>
      <w:r>
        <w:rPr>
          <w:sz w:val="25"/>
        </w:rPr>
        <w:t>-</w:t>
      </w:r>
      <w:r>
        <w:rPr>
          <w:sz w:val="25"/>
          <w:lang w:val="ru-RU"/>
        </w:rPr>
        <w:t xml:space="preserve"> Гошей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ы, Гоша, вали к себе, мы тебе сообщим твою судьбу. Вали, вали, нам с его величеством погуторить надобно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поплелся в свой кабинет, показавшийся ему тюремной камерой и стал дожидаться решения своей участи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Знамо дело, беда одна не идет, с ней завсегда рядом и другие, мелкие неприятности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 дверь медленно проникла  Ниночка №2 и, подойдя к Гошиному столу, обняла его правой мягкой рукой за поэтическую шею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Гошенька, родной, я тебе что сказать хотела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его тебе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Даже и не знаю, как начать…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Говори, не тяни за душу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Маленький у нас будет, - выпалила Ниночка №2 и посмотрела на Гошу таким взглядом, который вполне недвусмысленно говорил" попробуй откажись, по судам затаскаю, навеки засажу…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Что? - вскочил Гоша. - Да у меня жена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Цыц, - прикрикнула Ниночка №2, - кто мне в любви клялся? Кто обещал, что разведется и женится? В Союз пойду, там на тебя управу найдут!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молчал, сосредоточенно уставясь в карточную колоду, лежащую на сто</w:t>
        <w:softHyphen/>
        <w:t>ле. Бубновый король улыбался гадливо и неприязненно. А бубновая дама, как все женщины на свете, смотрела укоризненно, но с состраданием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"Самому придется выкручиваться", - подумал Гоша и твердой рукой вывел на листке бумаги: "Прошу освободить меня от занимаемой должности по состоя</w:t>
        <w:softHyphen/>
        <w:t>нию здоровья…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овый главный уперся пальцем в Гошину грудь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ы это что, сучок, увиливаешь? Мы энти твои дела на бюро обсудим, а пока продолжай справно нести свой крест. Тут тебе еще и аморалку шьют. Гляди у меня, зараза! И как ты добрался до жизни такой, небось, искусство довело?</w:t>
      </w:r>
    </w:p>
    <w:p>
      <w:pPr>
        <w:pStyle w:val="Style6"/>
        <w:spacing w:lineRule="auto" w:line="360"/>
        <w:ind w:firstLine="720"/>
        <w:rPr>
          <w:sz w:val="25"/>
        </w:rPr>
      </w:pPr>
      <w:r>
        <w:rPr>
          <w:sz w:val="25"/>
        </w:rPr>
        <w:t>-</w:t>
      </w:r>
      <w:r>
        <w:rPr>
          <w:sz w:val="25"/>
          <w:lang w:val="ru-RU"/>
        </w:rPr>
        <w:t xml:space="preserve"> Да я, - залепетал Гоша, - не хотел... меня... я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 этот же трагический вечер Гоша напился почти до бесчувствия в небольшом ресторанчике на проспекте, уже не помню каком, и чуть не выбросился из окна второго этажа, но его удержали и отвезли домой на такси. Увидев свою по</w:t>
        <w:softHyphen/>
        <w:t>ловину в таком униженном состоянии духа, Ниночка №1 пришла в отчаяние, но, оправившись от первого впечатления, стала выпытывать у него: в чем дело? Потерявший от горя рассудок, Гоша не мог произнести что-либо вразумительное и только беспрестанно повторял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И понесла меня нечистая в искусство! Лучше бы дома сидел и водку жрал. Ваське-то что? Увольнение и точка. А у меня жизнь отнимут да еще и алимен</w:t>
        <w:softHyphen/>
        <w:t>ты платить заставят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ри слове "алименты" Ниночка №1 вздрогнула и, взяв своего супруга за во</w:t>
        <w:softHyphen/>
        <w:t>рот, отвесила ему здоровенную оплеуху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С кем связался, писучая гнида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Она хотела дать ему пустой бутылкой по голове, но передумала, авось все и обойдется? (Муженек-то не в себе и несет что-то несуразное)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сю следующую неделю Гоша бюллетенил и сочинял покаянное письмо в Союз. С работы ему несколько раз звонили, но Ниночка №1 пресекала все попытки, отвечая: "Он в тяжелом состоянии, не может ни с кем говорить. Кризис!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окаянное письмо члена Союза, заведующего отделом поэзии журнала "Вперед", Григория и так далее, в бюро секции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Дорогие мои, хорошие! Бывает с каждым из нас всякое в многоцветной и многотрудной жизни. А если с кем и не бывало, то обязательно будет, потому как нельзя ничего предусмотреть (как сказал великий поэт, не помню кто?), что с тобой завтра с утра случится? 3а сияющим горизонтом ничего не видать, отсвечивает. Мог ли я предполагать, что так все выйдет? Работал, сил своих не жалел, а в итоге что: алименты на носу и из Союза могут запросто выпереть. Хотя, впрочем, чем я хуже других? Вон Митька-то - поэт, пять баб обрюхатил, а ему хоть бы хны, даже строгача не влепили, а почему? Почему я вас спраши</w:t>
        <w:softHyphen/>
        <w:t>ваю, дорогие мои хорошие? Молчите, а я знаю почему, но только не скажу вам до поры до времени, пока не наступит этот решающий час нашей с вами встречи на бюро… А у Петра - поэта, что нашли в однотомнике? Что, я вас спрашиваю, у не</w:t>
        <w:softHyphen/>
        <w:t>го нашли там? Молчите. То-то же. И никогда не скажете, потому что у него наш</w:t>
        <w:softHyphen/>
        <w:t>ли в однотомнике левый уклон и... ужас! Осудили, но молчком. А ежели бы узнал об этом Иннокентий, наш председатель бюро, или, не дай бог, кто из приставлен</w:t>
        <w:softHyphen/>
        <w:t>ных к нам товарищей, то сейчас Петр-поэт пахал бы землю где-нибудь за По</w:t>
        <w:softHyphen/>
        <w:t>лярным кругом. Хотя, по совести сказать, там и пахать-то нечего! А ведь никто зла Петру не сделал, потому что Петр путевки распределяет в разные дома творческие, и распределяет... по совести… только своим. Но я пока молчу, молчу, до меня еще очередь не дошла говорить. А недавно в нашем творческом ресторанчике кому харю били? Не знаете? Я так и понял. Потому что били харю Александру - поэту, нашему дорогому товарищу, за жену чужую. Вот я и хочу сказать: оглянитесь на себя, дорогие мои, хорошие, и не судите строго своего со</w:t>
        <w:softHyphen/>
        <w:t>брата по искусству, потому как страдает он за идею и высокие чувства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Собрание было бурным. Когда, перекрывая всеобщий шум, поднялся председатель, его голос прозвучал, как глас господа нашего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Мы только что прослушали письмо нашего товарища. Конечно, с кем не бывает, я скажу, но ведь надо посмотреть двояко. Почему мы должны его судить? Не за бабу же, дорогие друзья, я хотел сказать - женщину? 3а идею! А идея такова, что он молодых об... извиняюсь, зажимает. А молодым везде у нас дорога. И кто поперек той дороги встанет, того удалить надо, как гнилой зуб, без промедлений. Чо там про зуб-то? А! (Сам председатель вторую неделю лез на стенку и не шел к врачу, боясь удалить больной зуб, но говорить о зубах ему было приятно - боль немного утихала.) Продолжаю. Он, наш провинившийся, я бы сказал, на</w:t>
        <w:softHyphen/>
        <w:t xml:space="preserve">шкодивший товарищ, не пускал в большую литературу молодых, способных, вполне созревших талантов. Аморальный облик его ясен. Тут есть письма от разных, я бы сказал, женщин, супротив которых он замышлял антиобщественные поступки. Зачитывать не будем, дабы не усложнять политическое дело. Но, самое главное, мои хорошие, в его покаянном письме. Мы бы его, конечно, простили, может быть, но ведь он полил, так сказать, грязью всех своих собратьев по перу-оружию. Вот за это мы его простить не можем. Предлагаю исключить из Союза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лосовали дружно. Исключили без промедления. Не ожидавший такого по</w:t>
        <w:softHyphen/>
        <w:t>ворота событий, Гоша, втайне лелеявший надежду, что все может и обойдется, поднялся, почему-то раскланялся на все четыре стороны, как в сказках делается, и вышел со словами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Ну и ляд с вами, дорогие мои хорошие! И без вас проживу. Но только вы еще ко мне придете…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Сказочные события не должны приобретать слишком конкретный характеру от этого они теряют свою остроту. Потому я позволю себе оступиться и немно</w:t>
        <w:softHyphen/>
        <w:t>го отступить в сторону от основной сюжетной канвы, дабы прояснить кое-какие события на нашем тернистом пути жизни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ри осужденном публично прогнившем царском строе, когда гонимые талан</w:t>
        <w:softHyphen/>
        <w:t>ты все же понемногу расцветали (рано надо сказать расцветали), гоняли их не</w:t>
        <w:softHyphen/>
        <w:t xml:space="preserve">милосердно, но они, почему-то выживали (несмотря на цензуру). Правда, увядали быстро, но это - второй вопрос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Сейчас во всех сказочных государствах нормы на энто дело совсем другие. Дают созреть хорошенько, чтобы со всех сторон яблоко было видно в самом его соку, а как происходит это, стало быть, созревание и яблоко видать, оно тут же само и загнивает. Вот ведь какая история! И так плохо, и этак - не получается. Я, конечно, понимаю всю амбицию некоторых товарищей: "мол, надо попридержать. "Я согласен с вами, держать и не пущать - надо! И держать, как следует, а то они такого наворотят, семь столетий не распутаешь. Но это я отвлекаюсь, а вообще-то хотелось бы не об этом рассказать, а подвести итоги после опре</w:t>
        <w:softHyphen/>
        <w:t>деленной части: значит, вот какие итоги у нас получились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акой-то сопляк, я не стыжусь этого слова, оказался родственником буб</w:t>
        <w:softHyphen/>
        <w:t>нового Гошиного благодетеля, и не каким-нибудь дальним родственником, а са</w:t>
        <w:softHyphen/>
        <w:t>мим - сыном! И закапризничал сынок, и пригрозил папаше своему алиментами. Ну, папаша и сдрейфил. Написал рекомендательное письмо в редакцию, а Гоша, по темноте своей, не разобрался, что к чему, и маху дал (Мах - буржуазный ревизионист и сукин сын!). Проглядел сына бубнового короля наш Гоша. И накрылся, как гово</w:t>
        <w:softHyphen/>
        <w:t>рили древние, попоной от боевого греческого коня. Исключили его, братцы вы мои, исключили родимого, из самого Союза исключили, и решил он повеситься!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огда он после заседания домой вернулся, там никого не было. Гоша полежал немного, пить не стал, чтобы мир в последний раз ощутить, как следует "по праву первородства, то есть - в трезвом виде, веревку искал часа два и даже ворчал беззлобно на свою нехозяйственную половину. Веревки в доме не оказалось, и пришлось на улицу идти. А хозяйственный магазин на обед закрыли на пятнадцать минут раньше положенного. "Вот скоты, - подумал Гоша, - все у них не по-людски!" И поплелся домой обходиться подручными средствами. Взял пару полотенец, связал их хорошенько, проверил крепость сооружения, и полез к перекладине, которая шторы поддерживала над окном. Лезет он и думает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"А правильно ли я все это дело обставляю? Так ли уходили из жизни великие, стало быть, поэты и писатели?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ока долез до верха, вспомнил. "Они ведь записки напоследок оставляли. Хоть пару слов, а надо потомкам чиркнуть. Или может стихи написать??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И Гоша слез обратно, и присел за письменным столом, и задумался. А как задумался он, так и открылась ему картина райская, да такая сладкая, что у него даже сердце защемило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...Льется траурная музыка в литературном доме, и несут его гроб това</w:t>
        <w:softHyphen/>
        <w:t>рищи по искусству. Несут, и ревьмя ревут. Отчего ревут, непонятно? Петька-поэт совсем недавно кричал в редакции: "Ты, гад, третью подборку даешь, а моих еще даже пару стихов не тиснул", и за глотку хватал. А сейчас ревет, несмотря на то, что я его в своем письме огадил самыми последними словами. Иногда че</w:t>
        <w:softHyphen/>
        <w:t xml:space="preserve">ловека не увидишь. А председатель бюро речь держит, перед тем, как его тело (Гошино) в сыру землю опустить. "Дорогие товарищи, погорячились мы малость, и такого человека и (поэта!) потеряли. Надо ему памятник поставить от всех нас, а то не ладно все получается. Спи спокойно..." "И поставят!" - подумал Гоша. И - удовлетворенно поежился. И две Ниночки конечно же здесь. Обе заплаканные, в черном одеянии и обе от него без ума (даже мертвого!). И промеж собой дружны, не ссорятся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Родила бы себе на здоровье, воспитали бы как-нибудь, - говорит Ниночка №</w:t>
      </w:r>
      <w:r>
        <w:rPr>
          <w:sz w:val="25"/>
        </w:rPr>
        <w:t>1</w:t>
      </w:r>
      <w:r>
        <w:rPr>
          <w:sz w:val="25"/>
          <w:lang w:val="ru-RU"/>
        </w:rPr>
        <w:t xml:space="preserve">, </w:t>
      </w:r>
      <w:r>
        <w:rPr>
          <w:sz w:val="25"/>
        </w:rPr>
        <w:t>-</w:t>
      </w:r>
      <w:r>
        <w:rPr>
          <w:sz w:val="25"/>
          <w:lang w:val="ru-RU"/>
        </w:rPr>
        <w:t xml:space="preserve"> все равно у нас своих детишек нет. Был бы он для нас дороже родного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едодумала, - отвечает ей Ниночка №</w:t>
      </w:r>
      <w:r>
        <w:rPr>
          <w:sz w:val="25"/>
        </w:rPr>
        <w:t>2</w:t>
      </w:r>
      <w:r>
        <w:rPr>
          <w:sz w:val="25"/>
          <w:lang w:val="ru-RU"/>
        </w:rPr>
        <w:t xml:space="preserve"> и заливается горючими слезами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"Приятно все-таки во славе уходить!" - подумал Гош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ак на чем же я остановился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вздрогнул и </w:t>
      </w:r>
      <w:r>
        <w:rPr>
          <w:sz w:val="25"/>
        </w:rPr>
        <w:t>очнулся Гоша, - А, письмо про</w:t>
        <w:softHyphen/>
        <w:t xml:space="preserve">щальное надо оставить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И он вывел на бумаге: "Прощаюсь нынче с вами я...", потом вспомнил, что где-то слышал эти строки и остановился. " Еще в плагиате упрекнут напосле</w:t>
        <w:softHyphen/>
        <w:t>док, только этого не хватало?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Нет, лучше по-другому: "Я ухожу и улыбаюсь...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Гоша поставил точку и поднялся, грозный в своем окончательном решении, и уже мужественно и непоколебимо полез под потолок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ошедшая в дом Нина №1 упала без чувств, когда увидела такую картину: в углу, под самым потолком висел на полотенцах ее разлюбимый из любимых, род</w:t>
        <w:softHyphen/>
        <w:t>ной и единственный Гоша, погибший ни за понюшку табаку, а за то, что искусства попробовал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а этом бы и закончить повествование, такое веселое, что хоть волком вой, но, должно быть известно каждому, что такие люди, как Гоша, не умирают, такие люди обществу завсегда и позарез нужны. Лучше всех об этом знает, кто бы вы подумали, ну конечно, бубновый король!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Он явился ко мне в ту минуту, когда я повесил своего героя, и коротко сообщил: "Отвечать придется на бюро, мой милый!" Я испуганно вздрогнул и тут же дал событиям обратный ход: снял Гошу с полотенец, положил его на кро</w:t>
        <w:softHyphen/>
        <w:t xml:space="preserve">вать и он пару часов поспал. А когда открыл глаза, то первый, кого он увидел рядом с собой, был его создатель, то бишь, я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Как вы себя чувствуете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спросил я Гошу. </w:t>
      </w:r>
    </w:p>
    <w:p>
      <w:pPr>
        <w:pStyle w:val="Style6"/>
        <w:spacing w:lineRule="auto" w:line="360"/>
        <w:ind w:firstLine="720"/>
        <w:rPr>
          <w:sz w:val="25"/>
        </w:rPr>
      </w:pPr>
      <w:r>
        <w:rPr>
          <w:sz w:val="25"/>
        </w:rPr>
        <w:t>-</w:t>
      </w:r>
      <w:r>
        <w:rPr>
          <w:sz w:val="25"/>
          <w:lang w:val="ru-RU"/>
        </w:rPr>
        <w:t xml:space="preserve"> Ничего, спасибо, а ты кто такой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Знакомый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чего пришел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исьмо принес из Союза.</w:t>
      </w:r>
    </w:p>
    <w:p>
      <w:pPr>
        <w:pStyle w:val="Style6"/>
        <w:spacing w:lineRule="auto" w:line="360"/>
        <w:ind w:firstLine="720"/>
        <w:rPr/>
      </w:pPr>
      <w:r>
        <w:rPr>
          <w:sz w:val="25"/>
          <w:lang w:val="ru-RU"/>
        </w:rPr>
        <w:t>- Письмо</w:t>
      </w:r>
      <w:r>
        <w:rPr>
          <w:sz w:val="25"/>
        </w:rPr>
        <w:t>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у конечно, письмо и, кажется, неплохое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и я положил перед Гошей письмо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Заведующему отделом поэзии журнала "Вперед" Григорию и т.д. Уважаемый товарищ! Настоящим письмом сообщаем вам, что решение бюро секции поэзии, рассматривавшей ваш персональный вопрос, не утверждено вышестоящими инстанциями, и вы можете приступить к исполнению своих гражданских и служеб</w:t>
        <w:softHyphen/>
        <w:t>ных обязанностей. Председатель бюро секции, и так далее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Гоша вскочил, как ужаленный, и очумело посмотрел мне в глаз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ы ничего не видал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ет, - прикинулся я простачком, - не видал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у ладно, побегу. С Нинкой</w:t>
      </w:r>
      <w:r>
        <w:rPr>
          <w:sz w:val="25"/>
        </w:rPr>
        <w:t xml:space="preserve"> №2</w:t>
      </w:r>
      <w:r>
        <w:rPr>
          <w:sz w:val="25"/>
          <w:lang w:val="ru-RU"/>
        </w:rPr>
        <w:t xml:space="preserve"> я уже сам расправлюсь. И он выскочил из комнаты...</w:t>
      </w:r>
    </w:p>
    <w:p>
      <w:pPr>
        <w:pStyle w:val="Normal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Да, пути господни неисповедимы! И вертит он, как хочет и куда хо</w:t>
        <w:softHyphen/>
        <w:t xml:space="preserve">чет, и даже нам, скромным литераторам, задумавшим, по простоте душевной, какое-нибудь писание, тоже не дает свободы. Я так думаю, что бубновый король и не король вовсе, а сам господь Бог. Отвлекся он от небесных дел и решил глянуть, что и к чему на земле? И принял образ бубнового короля (для маскировки), да, впрочем, это и не важно, какой он образ принял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Дальше события пошли совсем не по моему плану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Когда я зашел в редакцию толстого журнала "Вперед", чтобы напечатать отрывок из этой книги, меня принял весьма элегантный человек в новом костюме, из наружного кармана которого выглядывала паркеровская авторучка с золотым пером. </w:t>
      </w:r>
    </w:p>
    <w:p>
      <w:pPr>
        <w:pStyle w:val="Style6"/>
        <w:spacing w:lineRule="auto" w:line="360"/>
        <w:ind w:firstLine="720"/>
        <w:rPr>
          <w:sz w:val="25"/>
        </w:rPr>
      </w:pPr>
      <w:r>
        <w:rPr>
          <w:sz w:val="25"/>
        </w:rPr>
        <w:t>-</w:t>
      </w:r>
      <w:r>
        <w:rPr>
          <w:sz w:val="25"/>
          <w:lang w:val="ru-RU"/>
        </w:rPr>
        <w:t xml:space="preserve"> Очень приятно познакомиться, - сказал он, - Григорий...- и внимательно по</w:t>
        <w:softHyphen/>
        <w:t>смотрел на меня, - простите. а мне ваше лицо как-будто бы знакомо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ет, мы с вами никогда не встречались, - ответил я и вкратце изложил ему суть дела: хотелось бы мне кое-что напечатать о принципах и устоях искус</w:t>
        <w:softHyphen/>
        <w:t>ства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есьма интересно, я подумаю о публикации вашего материал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Как, разве вы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Конечно, я сейчас главный редактор журнала "Вперед"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После последних слов я несколько смешался и захотел, сославшись на неотложные дела, покинуть его кабинет, но открылась дверь и на пороге показалась очаровательная дама с премилым мальчуганом, которого она вела за руку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ознакомьтесь, это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Ниночка и мой сынок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Коля! Коля, дай дяде ручку...</w:t>
      </w:r>
    </w:p>
    <w:p>
      <w:pPr>
        <w:pStyle w:val="Normal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Итак: от нас ничего не зависит, в этом я уже окончательно убедился. Если твои герои выходят из-под твоего контроля и начинают жить самосто</w:t>
        <w:softHyphen/>
        <w:t>ятельной жизнью, да еще и в итоге ты сам должен к ним приходить с просьбой, чтобы они тебя напечатали, значит, дела твои - швах, и остается: либо бросить писать и начать пить запоем, либо - даже и не знаю, что придумать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Да, уважаемые читатели, ни кто иной, как Гоша - наш главный герой, стал весьма серьезным человеком. Бывает. А с чего это все началось? Я так ду</w:t>
        <w:softHyphen/>
        <w:t>маю, с той минуты, когда он всерьез рассердился и заявил: "А ну вас (то бишь их) к ляду! Пусть делают, что хотят. Все! Что хотят, то и делают, а я что хуже, что ли?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от с этой поры и пошло его продвижение по службе, да и остальные дела, то есть, дела прикладные к искусству, жизненные дела, стали никак не ху</w:t>
        <w:softHyphen/>
        <w:t xml:space="preserve">же служебных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ы заметили, уважаемые, что никаких нравственных характеристик я не даю и не утверждаю ничего, потому как утверждать нечего в этом скопище странных персонажей. Только хочется мне, как обычно, подвести итоги после оче</w:t>
        <w:softHyphen/>
        <w:t>редного штурма: Васька-то, разве можно его забыть, стал заведующим отделом поэзии вместо Гоши. Пьет Васька, как и раньше, даже, осмелюсь заявить, и поболее. Стихов он совсем не рецензирует, потому как нет в этом никакой надобности, взят в отдел поэзии отменный рецензент, тот парнишка, если помните, сынок буб</w:t>
        <w:softHyphen/>
        <w:t>нового короля. Он модерновые стихи пишет и печатает их вовсю, скоро у него отдельная книга выйдет. Пообтесался немного, большие врезы дает к стихам, и не только. Может и кому надо врезать. Ниночка №2 в секретаршах у самого Го</w:t>
        <w:softHyphen/>
        <w:t xml:space="preserve">ши ходит и по лирической части все у них спокойно, и даже более того, потому что Гоша подустал немного от любви и забот. А как же бубновый король? Что с ним-то происходит? Надо же нам все знать? Тут дело совсем простое. Стихи он не пишет, забросил, на землю опускается редко, одалиски замучили, да и здоровье уже не то, годы сказываются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Иногда у себя в кабинете Гоша картишки раскинет, а его величество, буб</w:t>
        <w:softHyphen/>
        <w:t>новый король - тут, как тут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Здорово, главный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Здравствуйте, ваше величество, - с почтением отвечает Гош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е сердишься па меня за историю с сынком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ет, ваше величество, это проба характер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ерно понимаешь, серьезный ты мужчина, тебя на дохлого мотыля не возьмешь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Стараюсь, ваше величество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Старайся, мужик, старайся, только гляди, чтобы перебора не было, а то и небес</w:t>
        <w:softHyphen/>
        <w:t>ные силы тебе не помогут. Что самое главное в жизни, а? Не знаешь? Главное - это сила разума, усек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Как не понять, ваше величество, разум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он и есть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разум!…</w:t>
      </w:r>
    </w:p>
    <w:p>
      <w:pPr>
        <w:pStyle w:val="Normal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от мы и прояснили дело с искусством, а оно - не шутейное, дело это, не просто так, за хрен с маслом там находиться. 'Искусство, что река полноводная и могутная, есть у нее на всем течении и мели, и рифы, и чего там толь</w:t>
        <w:softHyphen/>
        <w:t>ко нет? И надо, когда плывешь, глядеть по сторонам, если у тебя глаза на месте. Тогда и будет полное соответствие. Как в золотом законе механики, и во всех остальных законах тоже. А законы надо чтить и уважать, и не переступать через них. Может кто-нибудь хочет мне возразить по поводу законов, так я и слушать не стану, а отправлю сразу по адресу: государственная прокуратура! В этой конторе занимаются всякими делами, в том числе и искусством, когда это нужно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Глава 6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Страсти господни</w:t>
      </w:r>
    </w:p>
    <w:p>
      <w:pPr>
        <w:pStyle w:val="Normal"/>
        <w:spacing w:lineRule="auto" w:line="360"/>
        <w:ind w:firstLine="72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оскольку глава эта последняя и сугубо религиозная, то и должен я, помолившись как следует, приступить к делу, то бишь, к завершению своего тру</w:t>
        <w:softHyphen/>
        <w:t xml:space="preserve">да, так я понимаю, нужного кое-кому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"Господи, и когда ты меня избавишь от суеты напрасной и дашь мне надежду и уверенность в том, что мой "скорбный труд даром не пропадет", и так далее, и тому подобное. Не будем уделять слишком много времени разговору с Господом, потому что у него дел по горло и он может, разгневавшись, опять перевернуть все наше повествование и пустить все в какую-нибудь, одному ему известную сторону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ебо постепенно темнело и город заволакивался особым таинственным покровом, который знаком всем влюбленным со дня сотворения мира до наших дней. Тучи, а их было не так уж и мало на небесном холсте, шли разорванными кусками материи в совершенно непонятном направлении, и напоминали собой, то головы людей, а то - животных, а один раз, когда Гоша открыл тяжелые, после пьяных баталий, веки, ему явственно показалось, что ему подмигивает из окна его же собственный глаз, словно говоря: "ну и натворили вы делов, мужики!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о все это так, между прочим, а вообще-то, речь идет о другом и более важном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Васька лежал поперек комнаты, там, где застал его великий союзник и противник одновременно - сон, и раскинул руки так, словно приглашал всех в свои объятия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ервым очухался Гоша. Он приподнялся и, встряхнувшись, сел. Огляделся. Вокруг была привычная обстановка родного жилья, где он, с прошлого понедель</w:t>
        <w:softHyphen/>
        <w:t>ника, если верно вспоминать, начал справлять какое-то событие (какое именно - не существенно), с чего все и началось. На середине комнаты валялся зака</w:t>
        <w:softHyphen/>
        <w:t xml:space="preserve">дычный друг, по-видимому - мертвый. Это предположение возникло не случайно и отлетело, но не сразу, как назойливая мух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ась, вставай, поднимайся что ли…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е ты, че ты, сегодня же суббота, на работу не идти, не хочу рецензию писать </w:t>
      </w:r>
      <w:r>
        <w:rPr>
          <w:sz w:val="25"/>
        </w:rPr>
        <w:t>–</w:t>
      </w:r>
      <w:r>
        <w:rPr>
          <w:sz w:val="25"/>
          <w:lang w:val="ru-RU"/>
        </w:rPr>
        <w:t xml:space="preserve"> по-видимому продолжая доглядывать свои ассоциативные редакционные сны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отбрыкивался Васька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Потом он с неожиданной ловкостью вскочил на ноги и оглядевшись, в ка</w:t>
        <w:softHyphen/>
        <w:t>ком-то диком испуге, воскликнул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Спали, едрена голень, неужели спали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а полу валялась потрепанная колода карт и среди них - навеки застывший - бубновый король. Васька  обошел бубнового короля со всех сторон, почтительно и аккуратно поднял карту с пола и, все еще боясь, что она оживет, ска</w:t>
        <w:softHyphen/>
        <w:t>зал Гоше: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ы ничего не помниш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то я должен помнить, по -твоему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ебе ничего не снилос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ичего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решь, поди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а этом мы короткий диалог двух приятелей опускаем и предоставляем са</w:t>
        <w:softHyphen/>
        <w:t>мим читателям домысливать остатки их речей, а сами немного прогуляемся, что</w:t>
        <w:softHyphen/>
        <w:t>бы на свежем воздухе поразмышлять над тем, что довелось увидеть и услышать. Если не хотите гулять, сидите дома, потом прочтете наши выводы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ыложенная гранитом лента удобно стелится под ногами. Вокруг возвышаются корпуса новых домов-великанов, устремленных в небо, а ты идешь в ка</w:t>
        <w:softHyphen/>
        <w:t>менном царстве и не обращаешь внимания на гудящую рядом толпу, которая всег</w:t>
        <w:softHyphen/>
        <w:t>да занята собственными делами. Что она может знать о твоем труде? Может ты сейчас величайшие законы открываешь, или задумать взлететь, даже страшно ска</w:t>
        <w:softHyphen/>
        <w:t>зать куда, а они торопятся и ничего этого не знают. Но надо простить их - все в порядке вещей. И ты спешишь дальше, зная, что путь приведет тебя к излюблен</w:t>
        <w:softHyphen/>
        <w:t>ному тобой месту, где расположилось небольшое, но уютное кафе, именуемое "Ивушкой", не правда ли поэтично? Там реет аромат дымящегося кофе и сигаретный дым клубами поднимается к потолку. А вокруг сидят бородатые дяди и тонень</w:t>
        <w:softHyphen/>
        <w:t>кие тети (очень премилые), и важно рассуждают обо всем на свете. Недавно мне довелось (случайно конечно) услышать такой разговор: "Когда я иду в редакцию, мне хочется брать с собой автомат." "Эх ты, туалетный лирик, разве автомат надо брать, здесь и атомная бомба не поможет... " Разве это - поэт? Всю жизнь жрал, чтобы написать одну - разъединственную вещь! (Это о" Фаусте" Гете)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Ну да ладно, чего там, разные личности бывают, молодые, к тому же, разве они смогут Гете оценить? Я беру чашку горячего кофе и мои мысли возвращаются к оставшимся героям - они никак не могут опомниться от событий, за такой короткий срок, произошедших с ними, даже во сне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то его знает, может люди и не спят никогда? Бодрствуют двадцать четыре часа в сутки, а чтобы утешить себя немного, рассказывают всем остальным, что восемь часов они спят и видят цветные сны. Помню, один приятель мне рассказывал, что он работает по двадцать четыре часа в сутки и все равно ему време</w:t>
        <w:softHyphen/>
        <w:t xml:space="preserve">ни не хватает. Так я ему посоветовал, чтобы вы подумали, никогда не угадаете, вставать на час раньше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Тепло разливается по телу, заставляя сосредоточиться и задуматься над судьбой двух закадычных друзей, которые о чем-то мечтают и совсем не пес</w:t>
        <w:softHyphen/>
        <w:t>симисты. Знают, например, что скоро придет Нинуля и поллитра им обязательно будет. Как же все-таки такая хренотень произошла с ними? А очень престо: Васька денег достал у тети Маруси, сказал ей, что собирает бабки на горячую воду. Ну и поднажрались. Бубновые короли завсегда приходят во время, или опосля хорошей пьянки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К раздавшемуся в тишине звонку друзья отнеслись спокойно, если не считать того, что оба взглянули друг на друга и мгновенно перебрали в памяти варианты всех своих, и соседних со своими, грехов. Интуиция редко обманывает человека. Пришел старожил- участковый. Гоша - его давний знакомый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у как, Григорий, когда на работу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Так чего ж, Василь Андреич, я бы хоть сейчас, да куда попало, неохот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это кто такой, приятель что ли, алкаш, стало быт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ет, Василь Андреич, это режиссер один, из детского кукольного театра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Васька потупил взор. 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</w:rPr>
        <w:t>-</w:t>
      </w:r>
      <w:r>
        <w:rPr>
          <w:sz w:val="25"/>
          <w:lang w:val="ru-RU"/>
        </w:rPr>
        <w:t xml:space="preserve"> Режиссер, говоришь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Участковый недоверчиво оглядел Ваську, словно любимую женщину, деловито и со вкусом. - Ну, ладно, режиссируйте, а я пойду, мне еще многих режиссеров надо навестить. А ты, Григорий, работу-то ищи</w:t>
      </w:r>
      <w:r>
        <w:rPr>
          <w:sz w:val="25"/>
        </w:rPr>
        <w:t xml:space="preserve">, а не то я тебе сам найду работенку, но только на периферии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И с тем, выполнив свой гражданский и служебный долг, участковый отбыл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Так на чем мы остановились? На ароматном кофе? Я думаю, в Бразилии или на Ямайке, или еще где-то там, когда этот продукт выращивали, совсем не  осознавали, что он будет способствовать таким великолепным ка</w:t>
        <w:softHyphen/>
        <w:t>чествам, как гениальность и бессонница. Не задумывались и все тут! Часто не думают, когда что-нибудь выращивают, а потом - за голову хватаются: вот, мол, вырастили - не подумали, и возиться приходится. Каждый - сам виноват, за то и отвечать должен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Только я успел покончить с третьей чашкой ароматного кофе, как па освободившееся возле меня место, присел, не спрашивая разрешения, сим</w:t>
        <w:softHyphen/>
        <w:t>патичный пожилой мужичок. Я его сразу узнал, но вида не подал, подумал "пото</w:t>
        <w:softHyphen/>
        <w:t xml:space="preserve">лкую с инкогнито"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е возражаете. что я пристроился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Что вы, ваше величество, как можно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Удивительно бескорыстно искусство, - начало свою речь их величество, </w:t>
      </w:r>
      <w:r>
        <w:rPr>
          <w:sz w:val="25"/>
        </w:rPr>
        <w:t>-</w:t>
      </w:r>
      <w:r>
        <w:rPr>
          <w:sz w:val="25"/>
          <w:lang w:val="ru-RU"/>
        </w:rPr>
        <w:t>прежде чем доберешься до Парнаса, останешься нищим: и  духом, и телом. Поэтому пишут предварительно, создавая все, что можно создать, настоящего, пока еще в дороге. Создал и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валяй, проталкивай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По-всякому бывает, ваше величество, - уклончиво ответил я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Один мучается от того, что создает, другой от того, что не может создать, а третий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не мучается вообще. Зачем ему это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Его величество было явно в прекрасном расположении духа и искало человека, на котором ему хотелось проверить свои теоретические выкладки,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аше величеств, дозвольте слово молвит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аляй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зачем вы так с Васькой и Гошей поступили? Может надо было поинтеллектуальнее объекты выбрат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ичего вы в психологии не понимаете, мой друг. В том-то и фокус, что с ин</w:t>
        <w:softHyphen/>
        <w:t>теллектом и дурак с любой ситуацией справится. А вот надо сермяжного апробировать, в этом-то все и дело!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ы не разрешите мне задать вам еще один вопрос, ваше величество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Отчего же нет, - милостиво согласился он, - задавайте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ы и есть господь Бог</w:t>
      </w:r>
      <w:r>
        <w:rPr>
          <w:sz w:val="25"/>
        </w:rPr>
        <w:t xml:space="preserve"> ?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огда я очнулся, было уже светло. В комнате играли солнечные лучи, и все приобретало особый солнечный смысл. Получалась, вроде бы, ангельская обстановка. Правда, с неполадками, но не без этого." Что это мне виделось во сне, - подумал я, - интересный сон: Гоша с Васькой в роли ангелов выступали". Крепко схватились ангелы в раю. Кто первый начал, сейчас не помню, да и какое это имеет значение, кто начал первым, когда все вокруг кипело от брани. Надо было немедленно прекратить свару и растащить ангелов в разные стороны. Ну и ангелы пошли! Грешницу не поделили разок, а может один псалмы пел лучше другого? Кто его знает, в чем причина? И беда ли это? А шуму не оберешься. Строй</w:t>
        <w:softHyphen/>
        <w:t>ный ангел закурил и молвил: "Черт знает, что такое, из стойла бабу увел!" "А я тебе другую дам, подарю!" "Нет, мне эта нужна!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Кстати, господь не раз заседал с комиссиями по поводу порядка, но все безрезультатно. "Вы у меня попляшете, - ерепенился господь, но мер при</w:t>
        <w:softHyphen/>
        <w:t>нять не успел, стал заниматься искусством. Там - полнейшая анархия. Столько всяких чертей ринулось стихи писать, спасу нет, и все ассоциативные, и слова умные, вроде бы. - Конструктивисты, мать их!" Придется чистку делать, - подумал господь, - а то совсем сгнием!"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Бранятся ангелы и не ведают того, что "паны дерутся, а у хлопцев - чуб трещит". 3астряли дела небесные, пока ангелы в ссоре. И чего им делить, ангелам? Помирились, в конце-концов, надоело. Разошлись к очагам своим, к столам письменным. Сидят, думы думают, тоску нарзаном заливают. О чем думают, кому ведомо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Лафа на небе! Ни тебе шума, ни грохота. Гуляй по аллеям, песком посыпанным да иногда через потайную дверь к грешницам заглядывай. Правда, опасно, могут шею намылить. Один раз намыливали даже, пришлось смываться… "Не ходи, куда не надо, не получишь шоколада..." Аксиома. Но ангелы не горюют. Не вышло, ниче</w:t>
        <w:softHyphen/>
        <w:t xml:space="preserve">го, в другой раз получится. А пока можно и просто погулять по райским кущам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Так и живут ангелы, забот не знают, нарзан попивают, то бишь, огненную во</w:t>
        <w:softHyphen/>
        <w:t xml:space="preserve">ду. И того не ведают ангелы, что Зоркое Око Времени давно уже наблюдает за ними: "Кому помогли, хлипкие души, за кого вступились?" А какое дело ангелам до этого, у них своя, особая жизнь. Они на заказ не работают, что у них, жрать нечего что ли? Вчера Нинка красной икры принесла, а где взяла - не сказала. " А потом, поди, поработай на заказ? К господу протекция нужна, без связей шею намылят. И мылили - отмываться приходилось. 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 xml:space="preserve">Выстроил однажды  господь свое воинство, оглядел ряды и скривился: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Да, с такими много не навоюешь! Надо заставить их делом заниматься!...</w:t>
      </w:r>
    </w:p>
    <w:p>
      <w:pPr>
        <w:pStyle w:val="Style6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Вот ведь какие удивительные сны могут сниться, а может и не удивительные? Глава -то религиозная, а о религии еще и полслова не было сказано. Религия, как известно всем, уже долго-предолго, для народа - опиум, га</w:t>
        <w:softHyphen/>
        <w:t>шиш, кокаин, ЛСД и всякая там другая чуждая нам, труха. А, промежду прочим, коло</w:t>
        <w:softHyphen/>
        <w:t>кола звонят исправно, и народ прет в церковь. Я понимаю: это для них вроде театра, интересно даже грехи замолить и по новой грешить начинать. Театр со свечами, с песнями. И не то, что бабка Фекла какая-нибудь, Васька с Гошей на Пасху ходили и не разочаровались. Один знакомый мужик Гоше возьми да скажи: - Чо тебе в хор не поступить, голос есть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ты откель знаешь?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ответил Гоша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Можешь и без голоса, Во всяком деле душа нужна, особливо у тех, кто при господе Боге состоит. Важно, чтобы душа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человек был!... </w:t>
      </w:r>
    </w:p>
    <w:p>
      <w:pPr>
        <w:pStyle w:val="Normal"/>
        <w:spacing w:lineRule="auto" w:line="360"/>
        <w:ind w:firstLine="72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Заканчивая свой тяжелый труд, мне хотелось бы обратиться к собра</w:t>
        <w:softHyphen/>
        <w:t>тьям - литераторам, которые последуют моему примеру и надумают заняться столь скользкой и похожей на белое пятно темой. "Во всяком деле важно на</w:t>
        <w:softHyphen/>
        <w:t>чать, сказать слово, а сказать его трудно, оттого и возрастает почетность за</w:t>
        <w:softHyphen/>
        <w:t>дачи того, кто это самое слово скажет, не убоясь ответственности великой за свои слова. Всякие люди живут на свете, даже весьма и очень преудивительные. Сегодня он - так сказал, завтра - наоборот, и ничуть ему за это не стыдно и не обидно, как другим, которые эти слова произносят. Так что, давайте, братья - литераторы, отвечать за свои слова, может и польза какая будет, а то как без пользы работать-то? Нужды нет. Впустую бумагу изводить, ее и так, как было сказано в этом повествовании не раз, мало. Очень мало этой самой, кровной на</w:t>
        <w:softHyphen/>
        <w:t>шей бумаги, на которой мы пишем, и сердце свое, и душу изводим. Правда, не все душу изводят, есть которые и просто так пописывают для удовольствия. Здесь уместно вспомнить один эпизод, который с моим знакомым произошел, он мне, пря</w:t>
        <w:softHyphen/>
        <w:t>мо плача, его рассказывал: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"Она, говорит, привыкла к тому, что все в мире продается и покупается. Только у всего - своя цена, и самое невозможное можно купить, если заплатить подороже. Но кто может платить подороже? Конечно тот, кто имеет! Она, стало быть, имела. Литератор, как-никак, хотя и средней руки, но все же. В ногу со вре</w:t>
        <w:softHyphen/>
        <w:t>менем идущий, книги регулярно выпускающий. А ведь выпустить книгу не так-то это и просто при современном отборе. Чуть что не так и - в корзину! Да, одним талантом, пожалуй, не обойдешься, здесь еще кое-что надо..."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Надо, надо, - рыдал мой знакомый, - пробивная сила нужна, У каждого она про</w:t>
        <w:softHyphen/>
        <w:t>является по-своему: один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милый человек, слова резкого никому не скажет, так чего уж на него сердиться? У другого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писательский день начинается с обхода редакций и налаживания знакомств. И так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день за днем, за годом</w:t>
      </w:r>
      <w:r>
        <w:rPr>
          <w:sz w:val="25"/>
        </w:rPr>
        <w:t xml:space="preserve"> –</w:t>
      </w:r>
      <w:r>
        <w:rPr>
          <w:sz w:val="25"/>
          <w:lang w:val="ru-RU"/>
        </w:rPr>
        <w:t xml:space="preserve"> год.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 общем, устраиваются люди, как сказал классик, "вертятся". 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Вот она и вертелась, хотя и трудновато, не девочка все же. Книги создавала солидные, биографические, в серии "Жизнь замечательных людей". Хорошо, что замечательные люди книг этих не читали и прочесть не смогут. А кто знает, как пи</w:t>
        <w:softHyphen/>
        <w:t>шутся такие книги? Считаете, что садится человек за письменный стол и думает. Ничего подобного. Дело происходит совсем по-другому: собирается во всех биб</w:t>
        <w:softHyphen/>
        <w:t>лиотеках, поелико возможно, о том замечательном человеке, о котором ты пишешь, известный материал и… творчески перерабатывается. В результате из десятка известных книг получается одна</w:t>
      </w:r>
      <w:r>
        <w:rPr>
          <w:sz w:val="25"/>
        </w:rPr>
        <w:t xml:space="preserve"> -</w:t>
      </w:r>
      <w:r>
        <w:rPr>
          <w:sz w:val="25"/>
          <w:lang w:val="ru-RU"/>
        </w:rPr>
        <w:t xml:space="preserve"> "новая". Однажды я пришел к ней и говорю: </w:t>
      </w:r>
      <w:r>
        <w:rPr>
          <w:sz w:val="25"/>
        </w:rPr>
        <w:t>"</w:t>
      </w:r>
      <w:r>
        <w:rPr>
          <w:sz w:val="25"/>
          <w:lang w:val="ru-RU"/>
        </w:rPr>
        <w:t>Трудно мне, помогите в литературу войти?!"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А она?</w:t>
      </w:r>
    </w:p>
    <w:p>
      <w:pPr>
        <w:pStyle w:val="Style6"/>
        <w:spacing w:lineRule="auto" w:line="360"/>
        <w:ind w:firstLine="720"/>
        <w:rPr/>
      </w:pPr>
      <w:r>
        <w:rPr>
          <w:sz w:val="25"/>
        </w:rPr>
        <w:t>-</w:t>
      </w:r>
      <w:r>
        <w:rPr>
          <w:sz w:val="25"/>
          <w:lang w:val="ru-RU"/>
        </w:rPr>
        <w:t xml:space="preserve"> Она была женщиной сексуально озабоченной и слишком большой интерес прояв</w:t>
        <w:softHyphen/>
        <w:t>ляла к проблемам пола. "Помогу, - говорит, - если ты подойник опрокидывать не будешь" (Подойник, это , по ее выражению, тот сосуд, куда литературное молоко стекает при дойке литературной коровы.)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Значит, платить просила?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  <w:t>- А то как же! Вот я и подумал: "Как же это платить собой? А история?" И сказал ей об этом. А она мне ответила, эта бабенка: "Истории плевать на нас с тобой! А нам жить надо!" Вот так. Вот такие дела на Парнасе, по части ис</w:t>
        <w:softHyphen/>
        <w:t>кусств изящных и других. Это все, как говорится, в общую струю входит, в общий океан попадает, а мы смотрим, и нас немного подташнивает от этого...</w:t>
      </w:r>
    </w:p>
    <w:p>
      <w:pPr>
        <w:pStyle w:val="Normal"/>
        <w:spacing w:lineRule="auto" w:line="360"/>
        <w:ind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720"/>
        <w:rPr>
          <w:sz w:val="25"/>
          <w:lang w:val="en-US"/>
        </w:rPr>
      </w:pPr>
      <w:r>
        <w:rPr>
          <w:sz w:val="25"/>
        </w:rPr>
        <w:t>Вот я и говорю:" Почем душа-то, дорогие граждане и собратья по ли</w:t>
        <w:softHyphen/>
        <w:t>тературному цеху? Вот страсти-то господни существуют на свете! А ведь если не помыслишь хорошенько, и не посидишь наедине с белым листком бумаги, то все и позабудется, и опять повторится, и так до скончания света. А поскольку скон</w:t>
        <w:softHyphen/>
        <w:t xml:space="preserve">чания свету не предвидится в ближайшее время, за малым исключением того, что какой-нибудь осел какую-нибудь кнопку не нажмет, то, значит, надо постоянно пребывать в состоянии полнейшего отвращения, что, в общем-то, немыслимо. Ну, а если по правде говорить, все не так-то уж и плохо. Живут же люди, не жалуются. </w:t>
      </w:r>
    </w:p>
    <w:p>
      <w:pPr>
        <w:pStyle w:val="Normal"/>
        <w:spacing w:lineRule="auto" w:line="360"/>
        <w:ind w:firstLine="720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ind w:firstLine="720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ind w:firstLine="720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Heading1"/>
        <w:ind w:firstLine="720"/>
        <w:jc w:val="right"/>
        <w:rPr>
          <w:sz w:val="25"/>
        </w:rPr>
      </w:pPr>
      <w:r>
        <w:rPr>
          <w:sz w:val="25"/>
        </w:rPr>
        <w:t>Июль 1969 г. - март 1998 г.  Москва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i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yle6">
    <w:name w:val="Диалог"/>
    <w:basedOn w:val="Normal"/>
    <w:qFormat/>
    <w:pPr>
      <w:spacing w:lineRule="atLeast" w:line="240"/>
    </w:pPr>
    <w:rPr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2:14:00Z</dcterms:created>
  <dc:creator>Olga V. Shlenskaya</dc:creator>
  <dc:description/>
  <dc:language>en-US</dc:language>
  <cp:lastModifiedBy>Master</cp:lastModifiedBy>
  <cp:lastPrinted>1998-03-30T11:36:00Z</cp:lastPrinted>
  <dcterms:modified xsi:type="dcterms:W3CDTF">2005-04-17T12:14:00Z</dcterms:modified>
  <cp:revision>2</cp:revision>
  <dc:subject/>
  <dc:title>Ефим Друц</dc:title>
</cp:coreProperties>
</file>