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28"/>
          <w:szCs w:val="28"/>
        </w:rPr>
        <w:t>I</w:t>
        <w:br/>
      </w:r>
      <w:r>
        <w:rPr>
          <w:rFonts w:cs="NewtonC" w:ascii="NewtonC" w:hAnsi="NewtonC"/>
          <w:b/>
          <w:bCs/>
          <w:sz w:val="36"/>
          <w:szCs w:val="36"/>
        </w:rPr>
        <w:t>Монологи</w:t>
      </w:r>
      <w:r>
        <w:fldChar w:fldCharType="begin"/>
      </w:r>
      <w:r>
        <w:rPr/>
        <w:instrText xml:space="preserve"> TC "I_x000b_Монолог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NewtonC" w:hAnsi="NewtonC" w:cs="NewtonC"/>
          <w:caps/>
        </w:rPr>
      </w:pPr>
      <w:r>
        <w:rPr>
          <w:rFonts w:cs="NewtonC" w:ascii="NewtonC" w:hAnsi="NewtonC"/>
          <w:caps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Творец!</w:t>
      </w:r>
      <w:r>
        <w:fldChar w:fldCharType="begin"/>
      </w:r>
      <w:r>
        <w:rPr/>
        <w:instrText xml:space="preserve"> TC "Творец!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Ты – велик, обладающий речью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Слышу голос пронзительный твой.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Я – страдающий сын человеческий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Обнажённый стою пред тобой.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Боже, ты мне о чём говоришь?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Дай постигнуть, тогда возликую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И, конечно, смогу повторить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Без страданий дорогу земную.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Знаю я, что сбываются сны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И всё тайное явным предстанет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Все для счастья на свет рождены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Неужели твой голос обманет?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2006 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Дирижёр</w:t>
      </w:r>
      <w:r>
        <w:fldChar w:fldCharType="begin"/>
      </w:r>
      <w:r>
        <w:rPr/>
        <w:instrText xml:space="preserve"> TC "Дирижёр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икто тебе дорогу не укажет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жизнь твою никто не сбережёт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о верю я, что в небесах над каждым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Господствует всесильный дирижёр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Ему подвластно всё на этом свете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судьбы знает он наперечёт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перед ним придётся мне ответить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За то, что жизнь в безмолвие течёт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Мне чудится, как в небо поднимаясь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ад лесом рук, разнообразьем лиц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Под музыку судьбы, мир постигая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Является Творца священный лик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  <w:caps/>
        </w:rPr>
      </w:pPr>
      <w:r>
        <w:rPr>
          <w:rFonts w:cs="NewtonC" w:ascii="NewtonC" w:hAnsi="NewtonC"/>
          <w:caps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Полёт</w:t>
      </w:r>
      <w:r>
        <w:fldChar w:fldCharType="begin"/>
      </w:r>
      <w:r>
        <w:rPr/>
        <w:instrText xml:space="preserve"> TC "Полёт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Полёт жесток, неотвратим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Финал известен изначально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Но всё равно летим, отчаясь…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Куда летим? Зачем летим?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Покров таинственный срываю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Пытаясь что-то изменить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, заново мир открывая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Стараюсь душу сохранить.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не имеет окончанья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Природы вечная стезя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Но как тревожна и печальна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 осознать её нельзя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Участь</w:t>
      </w:r>
      <w:r>
        <w:fldChar w:fldCharType="begin"/>
      </w:r>
      <w:r>
        <w:rPr/>
        <w:instrText xml:space="preserve"> TC "Участь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>«Чем лучше поэт, тем страшнее</w:t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>Его одиночество!»</w:t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ab/>
        <w:tab/>
        <w:t>/ Иосиф Бродский /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>«Говорят: я – Бог поэтов!</w:t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>Ну и что? Не маг ведь, нет!…»</w:t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ab/>
        <w:tab/>
        <w:t>/ Илья Бокштейн /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В пропасти снов, в лабиринте болезни,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В гневе и в радости, и в суете – 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Поэт понимает, что – бесполезен,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И то, что всю жизнь он распят на кресте.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Открытие это во мрак повергает,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Но свет возникает из дальних глубин.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Кровью судьбы поэт истекает,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В мире таинственном вечно один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ебо над ним и людские проклятья…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очь…Тишина…Ангелов крылья…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За жизнь в небесах заплатил он распятьем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это не сразу земные открыли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истекает! Бог не спасает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спышка и мрак…В небесах ни просвета…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истекает, тает и тает…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округ – никого! Это – участь поэта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Звезда</w:t>
      </w:r>
      <w:r>
        <w:fldChar w:fldCharType="begin"/>
      </w:r>
      <w:r>
        <w:rPr/>
        <w:instrText xml:space="preserve"> TC "Звезд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Звезда надо мной качаетс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Холодная и забыта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ловно ребёнок, рождённый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 дикий, горестный век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Звезда моей неоплаканной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динокой судьбы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кажи, кто тебя забросил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 небо, к Богу, наверх?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 пространстве безмерном плавает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Без берегов скитаетс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То ближе к земле опуститс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То снова умчится вверх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Даже, когда на небе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одной звезды не останетс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тогда будет ждать света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Живущий во тьме человек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Я чувствовал Бога с рожденья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Мне снились волшебные сны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а волю чужую надеясь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Я знал, что я царствую в них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Бог дал мне великое им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елел поклоняться огню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Я думал: никто не отнимет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сё то, что в душе я храню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о был я смешным и нелепым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Как всё, что другой сотворил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, выстроив прочную крепость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Я сам же её разорил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Я чувствовал Бога с рождень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воей доверяя судьбе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К финалу, забыв сновидень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ткрыл человека в себе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17 апреля 1969 г. – 15 декабря 1995 г.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Душа</w:t>
      </w:r>
      <w:r>
        <w:fldChar w:fldCharType="begin"/>
      </w:r>
      <w:r>
        <w:rPr/>
        <w:instrText xml:space="preserve"> TC "Душ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>«Чувственность, страсть и боль –</w:t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>истоки настоящего  творчества!»</w:t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ab/>
        <w:tab/>
        <w:tab/>
        <w:tab/>
        <w:t>/Е. Д./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Душа,  как молния, сверкает!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Живу! Страдаю до сих пор!…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Судьбы никто не избирает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Она нависла, как топор…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Душа летит своей орбитой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Не подчиняясь ничему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А тот, кто душу оскорбит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Тот упадёт в глухую тьму.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Душа горит, и – не сгорает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Она играет свою роль.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Бог знает всё! Он выбирает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Даря земным судьбу и боль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Пока ещё сомненья душат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ебя для Истины готовь!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мечутся в пространстве души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жизнь зовёт, и льётся кровь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971 – 2004 гг.</w:t>
        <w:br/>
        <w:t>Трёхгорка - Москва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Я – дерево колючее в пустыне</w:t>
      </w:r>
      <w:r>
        <w:fldChar w:fldCharType="begin"/>
      </w:r>
      <w:r>
        <w:rPr/>
        <w:instrText xml:space="preserve"> TC "Я – дерево колючее в пустын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Я – дерево колючее в пустыне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Корнями впился в страждущий песок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наче бы и выжить я не смог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о скоро ночь и всё вокруг остынет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традающею жизнь моя была: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Лучи сжигая, падали отвесно…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Я – дерево! В пустыне мне не тесно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о жизнь меня и мучала, и жгла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Мне надо и в пустыне уцелеть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е будет ливней, ждать их бесполезно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Я – дерево, и я не из железа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а мне горит багряных листьев медь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з глубины воды достать хочу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тремительными жадными корнями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Меня тревожит об ушедшем память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может к Богу я сейчас взлечу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И буду вечно в небесах парить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Шипами звёзды в клочья разрывая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И, прошлое своё не забывая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О жизни бесконечной говорить: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Я – дерево колючее в пустыне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очь сверкает… Танцы звездопада…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Тишина… Сиреневый обвал…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ичего ни от кого не надо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Я всего себя судьбе отдал!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е жалела жизнь и не прощала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Господи, за всё платил душой!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ичего судьба не обещала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Словно раб, на поводу я шёл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Спотыкаясь, умывался кровью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Пил вино или любил взахлёб –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ичего от Бога я не скрою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Это он мне уцелеть помог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Снова звёзды пляски затевают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 разноцветный хоровод идут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А  зима тревогу вызывает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Предвещая радость и беду.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В час печали над собою плачу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В час прозренья над собой смеюсь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Понимаю, что нельзя иначе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И вдвоём с искусством остаюсь. 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1969 – 2003 гг.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Преодолев пространство и тщету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Угрюмо – монотонных волн зелёных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Я чувствую, что я со дна расту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ощущаю воздух, ветер, кроны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о Бог, недаром, сотворивший Свет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етерпеливых в небо не пускает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Уходит ночь – является рассвет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Бог меня в глубины опускает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заставляет познавать тщету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Угрюмо – монотонных волн зелёных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снова я страдаю, и расту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возникаю в мире обновлённым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Смыслы</w:t>
      </w:r>
      <w:r>
        <w:fldChar w:fldCharType="begin"/>
      </w:r>
      <w:r>
        <w:rPr/>
        <w:instrText xml:space="preserve"> TC "Смысл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лова порой не выражают смысл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Оттенков моей горечи, страстей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ак мотыльки на свет, стремятся мысли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снова исчезают в темноте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ак лепестки цветка, что жаждут солнц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воздух, не питающий собой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лова несут в глубинах смысл высокий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о порождают в моём сердце боль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Ах, эта боль, она подобна яду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Что разъедает душу много лет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А может это от Творца награда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За то, что смысла в этой жизни нет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О, Господи, летят за днями дни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никогда не будет жизнь иной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жажду слов не сможет изменить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 xml:space="preserve">Смысл жизни, и глубинный, и земной. 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2006 г.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К миру любовь сердце точит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Музыкой преломляясь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В звёздных ночах повторяясь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Жить в бесконечности хочет.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К миру любовь неизбывна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Путь её через страданье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Горечь, непониманье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Даже обычной судьбы.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К миру сам Бог призывает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Кто возразить ему может?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Душу мою не тревожит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То, что легко умирает! 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Человек</w:t>
      </w:r>
      <w:r>
        <w:fldChar w:fldCharType="begin"/>
      </w:r>
      <w:r>
        <w:rPr/>
        <w:instrText xml:space="preserve"> TC "Человек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Сверкая, льётся звёздный свет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И ангел в небесах парит.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О мире радостей и бед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Он вдохновенно говорит: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«Убогий мир! Тревожный век!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Добра давно в помине нет.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Не понимает человек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Даже себя на склоне лет.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Он – горестен и напряжён,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Судьба его – всего лишь – роль.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На сцене мира – лишний он,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Не царь, не раб, и не герой.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В цепях сомнений, без опор,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Для Вечности он не готов.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Восходит молча на костёр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Под музыку своих стихов»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right"/>
        <w:rPr/>
      </w:pPr>
      <w:r>
        <w:rPr>
          <w:rFonts w:cs="NewtonC" w:ascii="NewtonC" w:hAnsi="NewtonC"/>
          <w:sz w:val="20"/>
          <w:szCs w:val="20"/>
        </w:rPr>
        <w:tab/>
        <w:tab/>
      </w:r>
      <w:r>
        <w:rPr>
          <w:rFonts w:cs="NewtonC" w:ascii="NewtonC" w:hAnsi="NewtonC"/>
          <w:i/>
          <w:iCs/>
          <w:sz w:val="20"/>
          <w:szCs w:val="20"/>
        </w:rPr>
        <w:t>сыну моему Илье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 сумраке печальных откровений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Памяти я несказанно рад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За её прекрасные мгновенья: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Молодость, летящий звездопад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Кружится душа, не успокоясь!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Господи, она ещё жива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Не пойму сегодня, что со мною – 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 мир восходят новые слова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уетою жизни напоённый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презревший океан страстей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Голову склоняю под знамёна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Тех, кто поклонялся простоте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адо, даже умирая, верить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Что другая жизнь ещё грядёт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Потому что люди мы – не звери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За порогом жизни Бог нас ждёт!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1982 г. Калуга – 22 декабря 2002 г. Москва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right"/>
        <w:rPr/>
      </w:pPr>
      <w:r>
        <w:rPr>
          <w:rFonts w:cs="NewtonC" w:ascii="NewtonC" w:hAnsi="NewtonC"/>
          <w:sz w:val="20"/>
          <w:szCs w:val="20"/>
        </w:rPr>
        <w:tab/>
        <w:tab/>
      </w:r>
      <w:r>
        <w:rPr>
          <w:rFonts w:cs="NewtonC" w:ascii="NewtonC" w:hAnsi="NewtonC"/>
          <w:i/>
          <w:iCs/>
          <w:sz w:val="20"/>
          <w:szCs w:val="20"/>
        </w:rPr>
        <w:t>Иосифу Бродскому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Фрагменты памяти плывут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Перед глазами – в небе тают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И за собой меня зовут…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Уходит ночь… И – рассветает…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Тревожной жизни вопреки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Пытаюсь осознать Природу!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О, Боже, как мы далеки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От постиженья небосвода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И так малы, и не понять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Звучащей музыки истока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И потому, день ото дня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Мне и светло, и одиноко. 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Романс деревьев</w:t>
      </w:r>
      <w:r>
        <w:fldChar w:fldCharType="begin"/>
      </w:r>
      <w:r>
        <w:rPr/>
        <w:instrText xml:space="preserve"> TC "Романс деревье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Страдающую душу не согреет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Холодным светом яркая звезда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Всё на земле рождается, стареет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И - снова исчезает навсегда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И семя жизни, брошенное в почву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Ни горя и ни радости не ждёт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Оно растёт и укрепиться хочет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И деревом когда-нибудь взойдёт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И человек, всё в мире открывая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Живёт, своих не замечая вех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Как дерево растёт… Душа живая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Стремится в небо… Разве это грех? 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Бог подарил благословенье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ад не смог души лишить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Да будут памятны мгновень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Когда я жизнь воспеть спешил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о имя мёртвых и живых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Для тех, кто был страданьем ранен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Я, не боясь людской молвы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Пытался выжить в океане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реди опаснейших штормов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В годину грозной непогоды – 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Был всем пожертвовать готов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Кроме единственной, Свободы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и бездна непроглядной тьмы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и гром безумный Вельзевула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и цепи каменной тюрьмы –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ичто души не обмануло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И потому на склоне лет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Устав от суеты и брани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Тогда поймёт себя поэт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Когда он жизнью будет ранен!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94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2 июля 2001г. Москва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В жестоком мире темноты чураясь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Я к свету шёл и, не жалея сил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Искусства тайны долго постигая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Я в западню страданья угодил.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Там было всё: тревоги и измены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И ложь, что довелось до дна испить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Но я боролся с жизнью неизменно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Стараясь что-то в ней переменить.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И вдруг в ночи раздался голос Бога: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«Ты всё познал, не знаешь одного: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Тот, у кого в душе претензий много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Достигнуть не сумеет ничего!» 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СОНЕТ</w:t>
      </w:r>
      <w:r>
        <w:fldChar w:fldCharType="begin"/>
      </w:r>
      <w:r>
        <w:rPr/>
        <w:instrText xml:space="preserve"> TC "СОНЕТ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О, Господи, таинственные смыслы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Ты поместил в непознанную речь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аверно для того, чтоб уберечь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Душу Творца, и жизнь его, и мысли?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сё облик свой меняет ежечасно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сё исчезает, как мираж, свободно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Слова живут, хотя они бесплодны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о рождены на свете не напрасно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Груз времени всегда неодолим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ет постоянства даже у основ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всё же в кандалах обычных слов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Брожу я по земле, как пилигрим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Душа моя тревожится, но рада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Ведь ей так много в этом мире надо! 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  <w:caps/>
        </w:rPr>
      </w:pPr>
      <w:r>
        <w:rPr>
          <w:rFonts w:cs="NewtonC" w:ascii="NewtonC" w:hAnsi="NewtonC"/>
          <w:caps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Диалог</w:t>
      </w:r>
      <w:r>
        <w:fldChar w:fldCharType="begin"/>
      </w:r>
      <w:r>
        <w:rPr/>
        <w:instrText xml:space="preserve"> TC "Диалог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Темнота деревья пеленала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Тучи собирались на совет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А в просветах молния сверкала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Посылая резкий странный свет…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Я смотрел на небо отчуждённо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И себя в тот миг понять не мог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Словно к жизни был приговорённым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И услышал, что сказал мне Бог: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«Что ж я испытал тебя достойно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Ты был честен, не хочу скрывать.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Лживые не понимаю стоны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Так же, как фальшивые слова.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Ты страдал в минуты прорицанья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Ощущая скорбный мир земной.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Значит, ты не веришь в созиданье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Может не согласен ты со мной?»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«Не согласен, Боже, в сотвореньи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Зла,  и ты, конечно, виноват!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Тяжкое свершил я преступленье: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Стал людей глубины познавать.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И людскую бездну постигая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Видел безразличие небес…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Не искал ни ада, и ни рая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А познанья самому себе!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Радость – проходяща, горе – тленно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Страх безумья миражом рождён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Наслажденье – это моря пена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Шторм проходит, и она уйдёт.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Как мне доверять, скажи, Природе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Если память обо всём скорбит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Если жизнь, как-будто призрак бродит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В поисках надежды и любви?»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«Да, ты честен, это – очень много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Предо мною честен, пред собой!»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«Господи, прости, не знал я Бога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Богом для меня служила Боль!» 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980 – 1996 гг.</w:t>
        <w:br/>
        <w:t>Карелия – Москва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 xml:space="preserve">* * * </w:t>
      </w:r>
      <w:r>
        <w:fldChar w:fldCharType="begin"/>
      </w:r>
      <w:r>
        <w:rPr/>
        <w:instrText xml:space="preserve"> TC "* * *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ab/>
        <w:tab/>
      </w:r>
    </w:p>
    <w:p>
      <w:pPr>
        <w:pStyle w:val="Normal"/>
        <w:autoSpaceDE w:val="false"/>
        <w:ind w:right="510" w:hanging="0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Мари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Неизбывно песенное зелье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И безмерна жизненная страсть.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Прославляю памяти веселье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Творчества губительную власть!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О своих потерях не тревожусь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Ни о чём ушедшем не скорблю.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Возвратиться никогда не сможет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То, что я сегодня не люблю.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Как понять былого обаянье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Заново довериться ему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И во тьме грозящей подсознанья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Не пропасть навеки самому?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Господи, ведь я с тобой, навеки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Сколько это можно повторять?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Знаю, то, что создал в человеке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Тоже было сделано не зря.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Но отверг он замысел начальный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Возроптал против самих небес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И сравниться с Господом отчаясь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В бездну одиночества залез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  <w:caps/>
        </w:rPr>
      </w:pPr>
      <w:r>
        <w:rPr>
          <w:rFonts w:cs="NewtonC" w:ascii="NewtonC" w:hAnsi="NewtonC"/>
          <w:caps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Рождение</w:t>
      </w:r>
      <w:r>
        <w:fldChar w:fldCharType="begin"/>
      </w:r>
      <w:r>
        <w:rPr/>
        <w:instrText xml:space="preserve"> TC "Рождени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 небо висит сиротливо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Стадами ползут облака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 флейта рыдает тоскливо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 букв не выводит рука…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Сокрыта в тумане дорога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 нету конца у неё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 в сердце гнездится тревога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 прячет значенье своё.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Ещё мои мысли печальны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 неспокойно в груди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 теплится, в самом начале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Огонь, а пожар – впереди.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Меняется всё за мгновенье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 я обновляюсь с утра.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Восстало в душе вдохновенье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Наверно настала пора?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 всё это – Господа милость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А как же иначе понять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Всё то, что во мне изменилось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 в плен захватило меня?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Летят и беснуются звуки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В них замысел Бога сокрыт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 в небо вздымаются руки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 с миром я намертво слит.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 небо куда-то несётся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Меняя моё существо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 в нём появляется солнце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От Бога оно самого!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Мир ярок и красочен снова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, кажется, это – навек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 всё предстаёт по-иному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Когда ты – не раб, человек!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Да, время такое настанет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Поэт будет в мире, как царь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з тьмы преисподней восстанет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По воле и знаку Творца! 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О, Вечности мифической тревожась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Я музыкой живу, словно во сне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понимаю, что всего дороже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Мне только то, чему названья нет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За окнами шумит огромный город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От суеты его давно отвык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ожидаю, что наверно скоро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Увижу Бога первозданный лик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идения клубятся, словно зме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вызывают слёзы или смех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всё за то, что видеть я умею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Всё то, что приоткрыто не для всех! 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ТАНЕЦ БЫТИЯ</w:t>
      </w:r>
      <w:r>
        <w:fldChar w:fldCharType="begin"/>
      </w:r>
      <w:r>
        <w:rPr/>
        <w:instrText xml:space="preserve"> TC "ТАНЕЦ БЫТИЯ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27" w:hanging="0"/>
        <w:rPr>
          <w:rFonts w:ascii="NewtonC" w:hAnsi="NewtonC" w:cs="NewtonC"/>
        </w:rPr>
      </w:pPr>
      <w:r>
        <w:rPr>
          <w:rFonts w:cs="NewtonC" w:ascii="NewtonC" w:hAnsi="NewtonC"/>
        </w:rPr>
        <w:t>Неугомонный танец бытия,</w:t>
      </w:r>
    </w:p>
    <w:p>
      <w:pPr>
        <w:pStyle w:val="Normal"/>
        <w:autoSpaceDE w:val="false"/>
        <w:ind w:left="227" w:hanging="0"/>
        <w:rPr>
          <w:rFonts w:ascii="NewtonC" w:hAnsi="NewtonC" w:cs="NewtonC"/>
        </w:rPr>
      </w:pPr>
      <w:r>
        <w:rPr>
          <w:rFonts w:cs="NewtonC" w:ascii="NewtonC" w:hAnsi="NewtonC"/>
        </w:rPr>
        <w:t>В нём скрыто много горечи и смеха,</w:t>
      </w:r>
    </w:p>
    <w:p>
      <w:pPr>
        <w:pStyle w:val="Normal"/>
        <w:autoSpaceDE w:val="false"/>
        <w:ind w:left="227" w:hanging="0"/>
        <w:rPr>
          <w:rFonts w:ascii="NewtonC" w:hAnsi="NewtonC" w:cs="NewtonC"/>
        </w:rPr>
      </w:pPr>
      <w:r>
        <w:rPr>
          <w:rFonts w:cs="NewtonC" w:ascii="NewtonC" w:hAnsi="NewtonC"/>
        </w:rPr>
        <w:t>Ошибок, удивленья и успеха –</w:t>
      </w:r>
    </w:p>
    <w:p>
      <w:pPr>
        <w:pStyle w:val="Normal"/>
        <w:autoSpaceDE w:val="false"/>
        <w:ind w:left="227" w:hanging="0"/>
        <w:rPr>
          <w:rFonts w:ascii="NewtonC" w:hAnsi="NewtonC" w:cs="NewtonC"/>
        </w:rPr>
      </w:pPr>
      <w:r>
        <w:rPr>
          <w:rFonts w:cs="NewtonC" w:ascii="NewtonC" w:hAnsi="NewtonC"/>
        </w:rPr>
        <w:t>Всего, чем долго наслаждался я.</w:t>
      </w:r>
    </w:p>
    <w:p>
      <w:pPr>
        <w:pStyle w:val="Normal"/>
        <w:autoSpaceDE w:val="false"/>
        <w:ind w:left="22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27" w:hanging="0"/>
        <w:rPr>
          <w:rFonts w:ascii="NewtonC" w:hAnsi="NewtonC" w:cs="NewtonC"/>
        </w:rPr>
      </w:pPr>
      <w:r>
        <w:rPr>
          <w:rFonts w:cs="NewtonC" w:ascii="NewtonC" w:hAnsi="NewtonC"/>
        </w:rPr>
        <w:t>Я наполнялся жизнью до краёв –</w:t>
      </w:r>
    </w:p>
    <w:p>
      <w:pPr>
        <w:pStyle w:val="Normal"/>
        <w:autoSpaceDE w:val="false"/>
        <w:ind w:left="227" w:hanging="0"/>
        <w:rPr>
          <w:rFonts w:ascii="NewtonC" w:hAnsi="NewtonC" w:cs="NewtonC"/>
        </w:rPr>
      </w:pPr>
      <w:r>
        <w:rPr>
          <w:rFonts w:cs="NewtonC" w:ascii="NewtonC" w:hAnsi="NewtonC"/>
        </w:rPr>
        <w:t>Вино бродило и лилось беспечно,</w:t>
      </w:r>
    </w:p>
    <w:p>
      <w:pPr>
        <w:pStyle w:val="Normal"/>
        <w:autoSpaceDE w:val="false"/>
        <w:ind w:left="227" w:hanging="0"/>
        <w:rPr>
          <w:rFonts w:ascii="NewtonC" w:hAnsi="NewtonC" w:cs="NewtonC"/>
        </w:rPr>
      </w:pPr>
      <w:r>
        <w:rPr>
          <w:rFonts w:cs="NewtonC" w:ascii="NewtonC" w:hAnsi="NewtonC"/>
        </w:rPr>
        <w:t>И мне казалось: это будет вечно,</w:t>
      </w:r>
    </w:p>
    <w:p>
      <w:pPr>
        <w:pStyle w:val="Normal"/>
        <w:autoSpaceDE w:val="false"/>
        <w:ind w:left="227" w:hanging="0"/>
        <w:rPr>
          <w:rFonts w:ascii="NewtonC" w:hAnsi="NewtonC" w:cs="NewtonC"/>
        </w:rPr>
      </w:pPr>
      <w:r>
        <w:rPr>
          <w:rFonts w:cs="NewtonC" w:ascii="NewtonC" w:hAnsi="NewtonC"/>
        </w:rPr>
        <w:t>Лишь потому, что: «каждому – своё!»</w:t>
      </w:r>
    </w:p>
    <w:p>
      <w:pPr>
        <w:pStyle w:val="Normal"/>
        <w:autoSpaceDE w:val="false"/>
        <w:ind w:left="22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27" w:hanging="0"/>
        <w:rPr>
          <w:rFonts w:ascii="NewtonC" w:hAnsi="NewtonC" w:cs="NewtonC"/>
        </w:rPr>
      </w:pPr>
      <w:r>
        <w:rPr>
          <w:rFonts w:cs="NewtonC" w:ascii="NewtonC" w:hAnsi="NewtonC"/>
        </w:rPr>
        <w:t>Всё – истекло! В круговороте дымном</w:t>
      </w:r>
    </w:p>
    <w:p>
      <w:pPr>
        <w:pStyle w:val="Normal"/>
        <w:autoSpaceDE w:val="false"/>
        <w:ind w:left="227" w:hanging="0"/>
        <w:rPr>
          <w:rFonts w:ascii="NewtonC" w:hAnsi="NewtonC" w:cs="NewtonC"/>
        </w:rPr>
      </w:pPr>
      <w:r>
        <w:rPr>
          <w:rFonts w:cs="NewtonC" w:ascii="NewtonC" w:hAnsi="NewtonC"/>
        </w:rPr>
        <w:t>Не вижу ни дороги, ни лица,</w:t>
      </w:r>
    </w:p>
    <w:p>
      <w:pPr>
        <w:pStyle w:val="Normal"/>
        <w:autoSpaceDE w:val="false"/>
        <w:ind w:left="227" w:hanging="0"/>
        <w:rPr>
          <w:rFonts w:ascii="NewtonC" w:hAnsi="NewtonC" w:cs="NewtonC"/>
        </w:rPr>
      </w:pPr>
      <w:r>
        <w:rPr>
          <w:rFonts w:cs="NewtonC" w:ascii="NewtonC" w:hAnsi="NewtonC"/>
        </w:rPr>
        <w:t>И вспоминаю заповедь Творца:</w:t>
      </w:r>
    </w:p>
    <w:p>
      <w:pPr>
        <w:pStyle w:val="Normal"/>
        <w:autoSpaceDE w:val="false"/>
        <w:ind w:left="227" w:hanging="0"/>
        <w:rPr>
          <w:rFonts w:ascii="NewtonC" w:hAnsi="NewtonC" w:cs="NewtonC"/>
        </w:rPr>
      </w:pPr>
      <w:r>
        <w:rPr>
          <w:rFonts w:cs="NewtonC" w:ascii="NewtonC" w:hAnsi="NewtonC"/>
        </w:rPr>
        <w:t>«Живи, ведь жизнь твоя неповторима!»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ловно лошадь загнанная, в пене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Задыхаясь на седом ветру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лышу я вокруг глухое пенье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Это Бога призывает Русь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Молят о добре для всех убогих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стину пытаются найти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кружатся звёзды над дорогами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свещая тяжкие пути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не видно ни конца, ни края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Дум тяжёлых… Странные края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е сыскать ни ада и ни рая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Господи, земная жизнь моя… 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ертелся в странной круговерт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е постигая смысла слов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много размышлял о смерт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о не был к этому готов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зывал я к Богу понапрасну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Себя ещё не осознав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принимал за вечный праздник: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Страстей, искусства и вина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ина пришла! И на закате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Когда осталось мало сил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Сказал себе: «Довольно, хватит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У не дающего просил!»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в тот же миг разверзлись двер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Творец явился наяву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я, узрев его, поверил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Что и страдаю, и живу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Так значит всё же существует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Душой таинственной храним?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И вот – душа моя ликует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Глаза глядят на яркий нимб…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А может всё – обман обычный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Для утешения души?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День догорает… Жизнь – привычна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Её с судьбой не разлучить! 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Если есть ты на земле или на небе, Творец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Уничтожь мой извечный печальный венец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Разве я заслужил мне отпущенный ад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Я – творил, верил,  жил! В чём я был виноват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Если есть ты на земле или на небе, Творец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делай так, чтобы ожил умерший отец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озврати мою маму из могильной тюрьмы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Разгони тучи горя, неверья и тьмы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Если есть ты на земле или на небе, Творец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Расскажи, когда жизни придёт конец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делай так, чтобы не было больше мук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И тогда я тебя, как Творца, приму! 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1996 г.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>«Роза цветёт безо всякого почему!»</w:t>
        <w:br/>
        <w:tab/>
        <w:tab/>
        <w:tab/>
        <w:t>/Ангел Силезий/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Перед Творцом не виноват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Что бездну жизни не постиг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Были беспомощны слова –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Не выразил кратчайший миг.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Но так же трепетна душа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 ожидает в полумраке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Движения карандаша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Застывшего в тоске и в страхе.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 снова взгляд пронзает тьму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 чувствует её угрозу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 всё ж, не зная почему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Цветёт и – умирает роза!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 музыка в душе звучит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Рождая боль, огонь и чувство…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Творец всё видит, но молчит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Он знает таинство искусства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Я постоянно думаю об этом: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Всё ли имеет жизненный предел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И окончанье этой жизни где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По воле, Богом созданных, заветов?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Всё исчезает! Может жизнь умрёт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И темнота всех поглотит бесследно?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А что поймёт грядущий мой</w:t>
      </w:r>
    </w:p>
    <w:p>
      <w:pPr>
        <w:pStyle w:val="Normal"/>
        <w:autoSpaceDE w:val="false"/>
        <w:ind w:left="340" w:right="170" w:hanging="0"/>
        <w:jc w:val="right"/>
        <w:rPr>
          <w:rFonts w:ascii="NewtonC" w:hAnsi="NewtonC" w:cs="NewtonC"/>
        </w:rPr>
      </w:pPr>
      <w:r>
        <w:rPr>
          <w:rFonts w:cs="NewtonC" w:ascii="NewtonC" w:hAnsi="NewtonC"/>
        </w:rPr>
        <w:t>наследник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Когда на эту землю снизойдёт?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Откроется ли истина ему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Если он Бога, как себя, воспримет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Или сумеет заглянуть во тьму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И сразу обессмертит своё имя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Некому доверить жизнь свою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Все хотят взамен себе чего-то.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Торговаться с ними неохота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А других совсем не узнаю.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Где они, что верили в меня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И за жизнь не требовали платы?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Помню я, ведь были же когда-то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Но исчезли среди бела дня.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Колокольный слышу перезвон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Господи, уходят мои силы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И друзья, кто к Богу, кто в могилу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Кто умчал за счастьем за кордон.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Одинокий я в толпе стою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Никогда не мог я с ней ужиться.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Не на кого больше положиться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Некому доверить жизнь свою! 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28"/>
          <w:szCs w:val="28"/>
        </w:rPr>
        <w:t>II</w:t>
      </w:r>
      <w:r>
        <w:fldChar w:fldCharType="begin"/>
      </w:r>
      <w:r>
        <w:rPr/>
        <w:instrText xml:space="preserve"> TC "II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center"/>
        <w:rPr>
          <w:rFonts w:ascii="NewtonC" w:hAnsi="NewtonC" w:cs="NewtonC"/>
          <w:b/>
          <w:b/>
          <w:bCs/>
          <w:caps/>
          <w:sz w:val="28"/>
          <w:szCs w:val="28"/>
        </w:rPr>
      </w:pPr>
      <w:r>
        <w:rPr>
          <w:rFonts w:cs="NewtonC" w:ascii="NewtonC" w:hAnsi="NewtonC"/>
          <w:b/>
          <w:bCs/>
          <w:caps/>
          <w:sz w:val="36"/>
          <w:szCs w:val="36"/>
        </w:rPr>
        <w:t>П</w:t>
      </w:r>
      <w:r>
        <w:rPr>
          <w:rFonts w:cs="NewtonC" w:ascii="NewtonC" w:hAnsi="NewtonC"/>
          <w:b/>
          <w:bCs/>
          <w:sz w:val="36"/>
          <w:szCs w:val="36"/>
        </w:rPr>
        <w:t>оиски прошлого</w:t>
      </w:r>
      <w:r>
        <w:fldChar w:fldCharType="begin"/>
      </w:r>
      <w:r>
        <w:rPr/>
        <w:instrText xml:space="preserve"> TC "Поиски прошлог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  <w:b/>
          <w:b/>
          <w:bCs/>
          <w:caps/>
          <w:sz w:val="28"/>
          <w:szCs w:val="28"/>
        </w:rPr>
      </w:pPr>
      <w:r>
        <w:rPr>
          <w:rFonts w:cs="NewtonC" w:ascii="NewtonC" w:hAnsi="NewtonC"/>
          <w:b/>
          <w:bCs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Блуждаю я среди воспоминаний –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еповторимый и прекрасный мир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 котором неуёмные желанья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сех созывали на богатый пир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Тревожусь об ушедшем, и скорблю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О том, что я оставил в этом мире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Я прошлое, как часть себя, люблю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жизни часть, а это – Бога милость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а этот праздник я не опоздал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Был на пиру, в самом его разгаре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о всё это исчезло навсегда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А наяву пора совсем другая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А нить всё вьётся, нет пути назад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прошлое моё не повторится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о смотрят Бога дивные глаза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Мне говоря, что праздник состоится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2 июля 1980 г. – 4 сент. 2006 г.</w:t>
        <w:br/>
        <w:t>Ленинград – Москва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ЦВЕТОК</w:t>
      </w:r>
      <w:r>
        <w:fldChar w:fldCharType="begin"/>
      </w:r>
      <w:r>
        <w:rPr/>
        <w:instrText xml:space="preserve"> TC "ЦВЕТОК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ижу я: рождается сказочный цветок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Он в миру обыденном и Творец, и Бог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а судьбу надеется, солнца ждёт, чудак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Ему вольно дышится, верит – навсегда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Летние туманные вечера плывут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огасают странные облака, зовут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А луна багряная, около звезды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ак мираж, обманная, но не ждёт беды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коро лето жаркое улетит во тьму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Звёзды пёстро – яркие отзвенят в дыму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Осень многоликая загорится вдруг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ожелтеют листья – всё замрёт вокруг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опустит голову осенью цветок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Он судьбой насытился – соками истёк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икуда не движется, смерти ждёт, чудак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 xml:space="preserve">А она всё ближе, и это – навсегда! 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Ремесло</w:t>
      </w:r>
      <w:r>
        <w:fldChar w:fldCharType="begin"/>
      </w:r>
      <w:r>
        <w:rPr/>
        <w:instrText xml:space="preserve"> TC "Ремесл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–</w:t>
      </w:r>
      <w:r>
        <w:rPr>
          <w:rFonts w:eastAsia="NewtonC" w:cs="NewtonC" w:ascii="NewtonC" w:hAnsi="NewtonC"/>
        </w:rPr>
        <w:t xml:space="preserve"> </w:t>
      </w:r>
      <w:r>
        <w:rPr>
          <w:rFonts w:cs="NewtonC" w:ascii="NewtonC" w:hAnsi="NewtonC"/>
        </w:rPr>
        <w:t>Что же ты не смеёшься, Шут?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–</w:t>
      </w:r>
      <w:r>
        <w:rPr>
          <w:rFonts w:eastAsia="NewtonC" w:cs="NewtonC" w:ascii="NewtonC" w:hAnsi="NewtonC"/>
        </w:rPr>
        <w:t xml:space="preserve"> </w:t>
      </w:r>
      <w:r>
        <w:rPr>
          <w:rFonts w:cs="NewtonC" w:ascii="NewtonC" w:hAnsi="NewtonC"/>
        </w:rPr>
        <w:t>Я пляшу и других собою смешу!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Скоро кончится ночь, смотри…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Я сниму свой старый парик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И отмою ненужный грим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И забуду, что я – мим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И не надо будет плясать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И от скуки людей спасать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И срывать на царях злость –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Испокон веков так повелось!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Да и сам я не помню зла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Просто доля моя была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Такова, что мне не везло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Это всё – ремесло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ab/>
        <w:tab/>
        <w:tab/>
        <w:tab/>
        <w:t xml:space="preserve">   Ремесло!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Когда приходит сон мгновенный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тело требует поко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Я, перед Богом откровенный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е знаю, Жизнь, что ты такое?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е знаю утешенья в боли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ни рождения, ни смерти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Я – просто точка высшей воли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 непостижимой круговерти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Поэт поэта принимает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Как, данный Богом, белый свет.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Поэт поэта презирает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Но любит, если он – поэт!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Поэт оплачет лишь поэта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Его прозрений не щадя.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Когда поэт уходит в Лету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Безумней музыка дождя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Неистовей игра метели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И ветра дикий перепляс.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Куда же мы тогда глядели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Когда бродил он среди нас? 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синяя птица</w:t>
      </w:r>
      <w:r>
        <w:fldChar w:fldCharType="begin"/>
      </w:r>
      <w:r>
        <w:rPr/>
        <w:instrText xml:space="preserve"> TC "синяя птиц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А синяя птица кружилась над городом: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То – вверх поднималась, то – падала</w:t>
        <w:tab/>
        <w:tab/>
        <w:t>вниз,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И люди смотрели на птицу гордую,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Бродячий художник писал эскиз.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И виделось в крыльях: метание паруса,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Сверканье зарниц, океана волна…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А синяя птица – взлетала и падала,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И в небе далёком парила она.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Под ней танцевали безумные грозы,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И молнии, словно кинжалы, мелькали,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И музыка жизни слышалась в воздухе,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Сливаясь с бегущими облаками.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Когда ты захочешь со мною проститься,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И  скажешь: «любовь наша – сказка </w:t>
        <w:br/>
        <w:t>и небыль!»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Взгляни на парящую синюю птицу,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Она – вдохновенье хрустального неба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Пусть наша разлука во сне тебе снится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Живи на земле, свою боль затая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Но помни: летит эта синяя птица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И это – не птица, ведь это же - я! 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1963 г.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СУДЬБЫ ПЬЯНЫХ</w:t>
      </w:r>
      <w:r>
        <w:fldChar w:fldCharType="begin"/>
      </w:r>
      <w:r>
        <w:rPr/>
        <w:instrText xml:space="preserve"> TC "СУДЬБЫ ПЬЯНЫХ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А судьбы пьяных очень многолики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х в гаме жизни трудно различить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Луна качалась и сверкали блики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устынный сквер… Старик один в ночи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Я подошёл поближе и услышал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Безумные и странные слова: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«Прости Марию, Боже, а я – лишний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рости Марию, может и права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у, продала, со всеми это было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виновата, ты её спаси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едь многих на Руси судьба сгубил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многих продавали на Руси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ы не подумай, Боже, что я пьяный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овсем немного выпил, для души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Да, Боже, ты прости ещё Иван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оторый сына ночью задушил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е ведал что творил, безумен в гневе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Он всё поймёт и сам с ума сойдёт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А может ты помочь ему сумеешь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огда тоска нутро его сожжёт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едь жизнь его – это сплошная ран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Что видел он, гнетущийся мужик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А я буду молиться за Иван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Чтоб он прощать врагов своих привык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е удержал в узде кипящей страсти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е верил в откровение молитв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думал он,  что только в мести счастье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ошли ему спасение, пошли!»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тарик очнулся…  В мире рассветало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ричали птицы… Слышен был набат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Меня увидев, он спросил устало: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«Ты кто, чужак? Ты не моя судьба?»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«Я – посторонний! – так ему ответил. –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Я заблудился, был густой туман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Прости, старик, тебя я не заметил!»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«Ступай отсюда, ты совсем не пьян!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И не понять тебе вовек Марию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Не разделить ивановых страстей…»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Я промолчал… А город, словно вымер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И утонул в грозящей темноте.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Вдруг Голос молвил: «Жизнь –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непостоянна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Полны тревогой грешные сердца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Но рухнет мир, когда не будет пьяных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Страдающих до смертного конца!» 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1964 г.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РИСУНОК</w:t>
      </w:r>
      <w:r>
        <w:fldChar w:fldCharType="begin"/>
      </w:r>
      <w:r>
        <w:rPr/>
        <w:instrText xml:space="preserve"> TC "РИСУНОК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Рисунок чёткий, чёрно-белый –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Картина мира наяву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всё – моё: душа и тело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Как жизнь, в которой я живу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о грезятся миры иные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Где нет ни лжи, ни маяты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ни бурлящие, цветные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ни изящны и просты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 сияньи солнца, в свете лунном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Под ветра вой и грохот бурь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Другой является рисунок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Пророча новую судьбу! 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ab/>
        <w:t>памяти Анны Ахматовой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реди безмерного страдань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Приемственного на Руси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Плыву, качаясь в мирозданьи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реди людей, домов, такси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Плыву под погребальный хохот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сех тех, кто память уберёг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сех тех, кому живётся плохо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Кто всё же жить и мыслить смог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емая горечь в каждом слове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квозит во имя чистоты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о имя обновленья… Снова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сё те же истины просты: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тена, мешающая выйти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Решётка, смыслу вопреки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Луна кровавая повисла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еподалеку от руки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Ах, Анна! Все потери скорбны!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Так в чём же ужас – не пойму?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Века не станут благосклонны,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Изобретут свою тюрьму.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Цветы бетоном окружают,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В граните мечется река…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И кто-то снова уезжает,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И чей-то плач издалека…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Но никогда не пожалею,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Что Время надо мной кричит…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Как зверь, пурга над мавзолеем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Бездомно мечется в ночи. 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24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1965 г.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РОМАНС О ГОРОДСКОЙ СОБАКЕ</w:t>
      </w:r>
      <w:r>
        <w:fldChar w:fldCharType="begin"/>
      </w:r>
      <w:r>
        <w:rPr/>
        <w:instrText xml:space="preserve"> TC "РОМАНС О ГОРОДСКОЙ СОБАК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ак было! Так будет не раз и не два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 xml:space="preserve">Когда твоё сердце устанет в обыденной </w:t>
        <w:tab/>
        <w:t>драке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 xml:space="preserve">Ты в город метнёшься и, выйдя из дома </w:t>
        <w:tab/>
        <w:t>едв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 xml:space="preserve">Увидишь чудовище в каждой бродячей </w:t>
        <w:tab/>
        <w:t>собаке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ы будешь бежать от неё по ночным мостовым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будет погоня безумной, судьба ничего не изменит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ак в чреве холодной, промозглой, осенней Москвы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угаются часто дрожащей собственной тени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Она отражается в лужах, порою лежит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ытается сбросить тяжесть, глазам незаметной поклажи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А ты от неё, себя презирая, бежишь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О страхах своих никому ничего не расскажешь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Доносится музыка… Это от Господа весть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Опавшие листья звучат, как лихие кларнеты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тень твоей жизни растёт, словно огненный крест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 xml:space="preserve">И он обагрён несмываемой кровью поэта. 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1972 – 2006гг.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КРУГОВОРОТ</w:t>
      </w:r>
      <w:r>
        <w:fldChar w:fldCharType="begin"/>
      </w:r>
      <w:r>
        <w:rPr/>
        <w:instrText xml:space="preserve"> TC "КРУГОВОРОТ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Как дереву, сверкающему летом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Желанье жить от Бога мне дано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И наслаждаться запахом и цветом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И воздух пить, как лучшее вино.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И перед миром нет моей вины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За то, что я бессмертия желаю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Но иногда, под яркий свет луны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Душа болит и сердце остывает.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Безмолвен лес… Качается трава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И о своём поют ветра шальные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И знаю я, что вновь придут слова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И станут времена совсем иными.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Но скоро осень, и – пора старенья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За нею следом – зимней вьюги рать…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Всё – так обычно! Это – озаренье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Что до весны придётся умирать.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Страдание судьбою искупая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Я верую, что буду обновлён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И жизнь моя, земная и скупая,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Но даже в миг кратчайший я влюблён. 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1973 – 2006 гг.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ЧУДЕСНЫЙ ЦВЕТОК</w:t>
      </w:r>
      <w:r>
        <w:fldChar w:fldCharType="begin"/>
      </w:r>
      <w:r>
        <w:rPr/>
        <w:instrText xml:space="preserve"> TC "ЧУДЕСНЫЙ ЦВЕТОК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Увидел во сне я чудесный цветок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О солнце грустилось ему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был тот цветок, как мы все одинок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спрашивал он: «Почему?»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едь я не виновен, что тучи вокруг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радости нет никому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И жизнь, словно рыба, скользит </w:t>
        <w:br/>
        <w:t>мимо рук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кажите вы мне: почему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Едва расцветёшь, с неба падает град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жизнь отлетает во тьму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у, в чём я виновен? В чём я виноват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кажите вы мне: почему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казал я цветку: «Эту жизнь полюбя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Лишь в том ты виновен, цветок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Что хочешь всего только лишь </w:t>
        <w:br/>
        <w:t>для себя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будешь всегда одинок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Другие цветы не волнуют тебя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Бог это видит с небес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он, всё живое на свете любя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Тебе не дарует чудес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Придёт твоё время, и ты отцветёшь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канешь бесследно во тьму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, может быть, ты никогда</w:t>
        <w:br/>
        <w:t>не поймёшь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Зачем это всё, почему?» 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Земная жизнь – всегда подарок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Для всех, из племени людей!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А может это – просто кара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Для тех, кто мыслит каждый день?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И я её не осуждаю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Ни в радости, и ни в беде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Ночами иногда гадаю: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Где наш Творец укрылся? Где?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Простая доля достаётся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Тому, кто, как червяк, ползёт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И одиноким остаётся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И ношу тяжкую везёт.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Но разве в этом его право?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Он, как священный муравей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С прекрасным сердцем, сложным нравом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Но не постиг души своей.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Покой достанется в итоге -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Все на него осуждены!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счезнет жизнь и мир убогий: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Страданья, радости и сны…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Я без причины торжествую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 в этом нет моей вины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 потому во сне кричу я: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«За что мы все осуждены?» 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 сентября 1974г. – 30 января 2003г.</w:t>
      </w:r>
    </w:p>
    <w:p>
      <w:pPr>
        <w:pStyle w:val="Normal"/>
        <w:autoSpaceDE w:val="false"/>
        <w:ind w:left="737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 февраля 2003г. – 8 марта 2006г.</w:t>
      </w:r>
    </w:p>
    <w:p>
      <w:pPr>
        <w:pStyle w:val="Normal"/>
        <w:autoSpaceDE w:val="false"/>
        <w:ind w:left="794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Рождённый теплым августовским летом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од солнечным поднявшийся огнём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Я постигаю сам в себе поэт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человека понимаю в нём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Душа моя скорбит о днях минувших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ереживает всё, что было в них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вспоминает всех, давно уснувших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то предан был! Мне нехватает их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удьбу зову! Пегаса подгоняю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Дым улетевший не вернуть назад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удьба!… Она ни в чём не изменяет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я живу, и несказанно рад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веркая, растворяются в тумане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Оранжевые сумерки… Закат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сё то, что будет – предсказал заранее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 xml:space="preserve">И лишь один я в этом виноват! 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20 ноября 1979 – 3 ноября 1980гг.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Ещё не понимающий огня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Родившийся в чужом, грядущем веке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е забывай, пожалуйста, меня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О музыкальном помни человеке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едь я – твоя связующая нить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Куда она ведёт – никто не знает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о разве можно что-то изменить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Когда нас даже Бог не понимает?… 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1980г.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ДВОЙНИК</w:t>
      </w:r>
      <w:r>
        <w:fldChar w:fldCharType="begin"/>
      </w:r>
      <w:r>
        <w:rPr/>
        <w:instrText xml:space="preserve"> TC "ДВОЙНИК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у что, мой волк, скажи мне, как дела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Откройся поскорее в разговоре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Какие у тебя заботы, горе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что за страсть тебя с ума свела?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Я верю, что познал ты в жизни толк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преуспел в искусстве и в пороке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Любимый, одинокий старый волк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Сжигающий свои земные сроки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Смеёшься, говоришь: «Зачем беречь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Кому когда и где-то было лучше?»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Я знаю, ты надеешься на случай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о душу твою сможет он зажечь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в лабиринте сна, и в бездне дня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е всё, наверно, скроено, как надо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, видимо, открыты двери ада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для тебя, мой волк, и для меня?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едь я давно тебя в душе ношу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если в ад, то лишь с тобою вместе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Я знал тебя! А ты и не заметил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Что нашу жизнь я скоро опишу… 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14 февраля 1980г.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Мир неизменен?</w:t>
      </w:r>
      <w:r>
        <w:fldChar w:fldCharType="begin"/>
      </w:r>
      <w:r>
        <w:rPr/>
        <w:instrText xml:space="preserve"> TC "Мир неизменен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Мир неизменен! Значит всё извечно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Чередованье разноликих дней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А звёздный путь, сверкающий и млечный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Горит на небе с каждым днём видней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репещут ветки… Вседержавный ветер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о декабрю рассыпалась метель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очь тёмная заводит канитель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аится горечь в осквернённом свете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Уныло девы в подворотнях стынут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риятели покинули кафе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Осоловели их глаза пустые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лучайный всплеск, как для души трофей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огасли окна яркие… Спокоен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Беспечный сон до утренних щедрот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очной прохожий, говоря с собою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уда-то в неизвестное бредёт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Он хочет всё забыть, и виновато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мысл глупой жизни отвергает сам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Остановись! Недолго до расплаты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Она придёт, как время на часах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Устал, мой друг? Желаешь измениться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овсем забыл, что истина проста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Замёрзла полупьяная столица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сё – маята! И – ложь, и – суета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Мы все в пустыне! Господи, как славно!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асупились угрюмые дом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Готовые разрушиться исправно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Душа тоскует… Этот мир – тюрьма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Беснуются декабрьские напевы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хороводит чортова зима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где дороги жизни? Где вы? Где вы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е отыскать! И я сойду с ума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Монастыря полуистёртый профиль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Купеческих развалин веера…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сё отцветает, как всегда, до срока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сему своя извечная пора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сё гомонит – чурается покоя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сё жаждет жить и двигаться спешит…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А над полузамерзшею рекою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Холодный ветер крыльями шуршит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Опомнитесь! Чем заняты вы в мире: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Полуигрой, забавами, вином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трастями и насмешками… А мимо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Проходит то, что именуют сном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Проходит, но без вашего участья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Так, мимолётно… И на том пути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 погоне за раскаявшимся счастьем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Звучит никем не узнанный мотив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Бреду, и ничего не постигаю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 бреду своих печалей и утех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Я, словно жизнь, я гасну, напрягаясь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едь сил мне нехватает, как на грех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Позвать бы Всемогущего! Поверить?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Устал я от бессмысленной возни…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тонет в дымке отдалённый берег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Пытаясь очертанья сохранить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Быть может покориться? Не желаю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Судьба не устрашит меня ничем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 союзники я Бога призываю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Под сенью обескровленных ночей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Да здравствует инерция движенья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Да сгинет сумасшедшая тоска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Ах, музыка – обитель притяженья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лекущая к себе издалека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вот стою, к рассвету утомлённый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Зимою напоённый до краёв…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Как дерево, я был темно-зеленым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праздновал рождение своё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о в гневе, от бессмыслицы и страсти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е ощущая в людях красоты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Я отдал дань искусству, как напасти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Постичь пытаясь смысл простоты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Чередованье смыслов, прорицаний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Беспечности, наветов и житья –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реди потока слёз, воспоминаний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реди обыкновенного вранья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реди неувядающих иллюзий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жажды пересилить бытиё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Я вижу – предо мной немые люди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правляют одиночество своё!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Ах, зимние беспечные метел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Когда вы снизойдёте до любв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люди, позабыв свои потер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Сумеют бег в ничто остановить?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Декабрьская пляска перемен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Природы музыкальное звучанье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Да здравствует искусство пониманья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Знакомое метелям и зиме! 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980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right"/>
        <w:rPr/>
      </w:pPr>
      <w:r>
        <w:rPr>
          <w:rFonts w:cs="NewtonC" w:ascii="NewtonC" w:hAnsi="NewtonC"/>
          <w:sz w:val="20"/>
          <w:szCs w:val="20"/>
        </w:rPr>
        <w:tab/>
        <w:tab/>
        <w:tab/>
        <w:tab/>
        <w:t xml:space="preserve"> </w:t>
      </w:r>
      <w:r>
        <w:rPr>
          <w:rFonts w:cs="NewtonC" w:ascii="NewtonC" w:hAnsi="NewtonC"/>
          <w:i/>
          <w:iCs/>
          <w:sz w:val="20"/>
          <w:szCs w:val="20"/>
        </w:rPr>
        <w:t>памяти</w:t>
      </w:r>
      <w:r>
        <w:rPr>
          <w:rFonts w:cs="NewtonC" w:ascii="NewtonC" w:hAnsi="NewtonC"/>
          <w:sz w:val="20"/>
          <w:szCs w:val="20"/>
        </w:rPr>
        <w:t xml:space="preserve"> </w:t>
      </w:r>
      <w:r>
        <w:rPr>
          <w:rFonts w:cs="NewtonC" w:ascii="NewtonC" w:hAnsi="NewtonC"/>
          <w:i/>
          <w:iCs/>
          <w:sz w:val="20"/>
          <w:szCs w:val="20"/>
        </w:rPr>
        <w:t xml:space="preserve">И. Бродского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Звучит симфония души, торопится, не умолкая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звуки мечутся в тиши, из неба смысл извлекая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ознёсся солнечный аккорд, переливаясь и тоскуя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– музыка рекой течёт, волнуя сердце, и – ликуя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скусство – праведная ложь! Всё на земле сложней и проще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 исходу может и поймешь, что жизнь – неумолимый росчерк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в миг прозренья, торжества, откроется в тебе, что надо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Услышать музыку в словах, не доверяя буффонаде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е позволяя шутовству прокладывать дорогу в небо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а помощь память не зову, хотя я с ней в разладе не был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ворцу я душу доверял, но было безразлично Року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уда коней я направлял, когда спешил примчать до срока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Что в памяти: морская зыбь, неутолённые мгновенья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скусства трудные азы из боли, гнева, пота, лени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сего не поименовать, не будет в жизни повторенья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, видно, стал я уставать, когда пришло ко мне уменье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лова слетелись в феврале под шум танцующей метели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Уселись на моём столе, кружатся около постели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, говором своим маня, терзают обликом нарядным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Есть – оболочка, нет – огня, есть – мастерство, но нет разлада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Была совсем иная весть: в буране сталкивались строки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вьюги пели в голове, как неумелые сороки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ытался истину творить, понять её первоначало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вот – придётся повторить дороги боли и печали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сё надо заново пройти, а времени осталось мало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о, может быть, Творец простит? А впереди темнеют скалы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За ними – пропасть темноты и узкая полоска свет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лишь туда стремишься ты, и сознаёшь в себе поэта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сё остальное – это тлен, иначе в мире быть не может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лепая жажда перемен души моей не растревожит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в даль я больше не бегу, наощупь не ползу, как прежде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тою один на берегу и жду, когда рассвет забрезжит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знаю, что его теплом я скоро буду удостоен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вспоминаю, что везло, и забываю, что спокоен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возникает непокой в той глубине, где скрыта смута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 xml:space="preserve">Касаюсь трепетной рукой луча, мелькнувшего под утро… 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31 января 1980г. –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3 сентября 2004г. –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6 марта 2006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right="170" w:hanging="0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ab/>
        <w:tab/>
        <w:tab/>
        <w:t>Мари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е плачь, Мария, возрожденье будет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осторжествует жизнь, она – права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, может быть, очнуться в мире люд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перестанут мучать за слова?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О чём бы мы с тобой не говорил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Пытаясь заглушить мотив тоск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Слова и жизнь – это одно, Мария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Хотя слова от жизни далеки! 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1980г. – 2001г. – 2004г.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спыхнуло пространство ярким светом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Зазвучали чьи-то голоса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Это – души умерших поэтов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родолжают жить на небесах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а земле остались горстки пепла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амять о страданьи не избыть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о, что в муках творчества окрепло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 xml:space="preserve">Никому вовек не позабыть. 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е легче мне от правоты моей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Когда душа от боли истекает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очами говорю о жизни с ней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света луч в пространстве возникает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понимаю: жизнь ещё жива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Колеблется свечою безымянной…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Плывут и тонут новые слова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В чаше мирового океана… 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1980 г. Петрозаводск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  <w:caps/>
        </w:rPr>
      </w:pPr>
      <w:r>
        <w:rPr>
          <w:rFonts w:cs="NewtonC" w:ascii="NewtonC" w:hAnsi="NewtonC"/>
          <w:caps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пьяный в городе</w:t>
      </w:r>
      <w:r>
        <w:fldChar w:fldCharType="begin"/>
      </w:r>
      <w:r>
        <w:rPr/>
        <w:instrText xml:space="preserve"> TC "пьяный в городе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О, Господи,  распят, и это – Божья воля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Я вижу: пьян опять, судьбой своей доволен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Ах, праздник бытия! И дьявол не отнимет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это – жизнь твоя, с тревогами своими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А что тебя ведёт, как нищего приманк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 подземный переход, под музыку шарманки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Звучание гитар и пенье мандолины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ам ходят млад и стар, скупая апельсины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арвался на беду, наткнулся на расправу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ак-будто на редут, но по какому праву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от своих забот, наперекор природе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ы выброшен за борт под перебор мелодий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Усмешки… Голоса… Шуршанье шин и – трели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сего лишь полчаса гимн Бахусу пропели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Ах, Дионис, остынь, чего ты наливаешь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огда судьба богинь и пьяных забывает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огда сердит и дик март хмеля и свирели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 xml:space="preserve">Но жаждущий старик ждёт таинства апреля. 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2 марта 1981г. – 6 января 2006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Москва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ЛОШАДКА</w:t>
      </w:r>
      <w:r>
        <w:fldChar w:fldCharType="begin"/>
      </w:r>
      <w:r>
        <w:rPr/>
        <w:instrText xml:space="preserve"> TC "ЛОШАДК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Кнут не увеличит власти!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Я лошадка другой масти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Я скачу по ипподрому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Ты – бредёшь дорогой к дому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Я живу на скоростях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Люди этого хотят!…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………………………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Ставки – прочны. Ставки – вечны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Я бегу… Ещё не вечер!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Я надёжно послужу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И победу одержу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Смех и плач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Какое счастье!?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Я – лошадка другой масти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……………………………</w:t>
      </w:r>
      <w:r>
        <w:rPr>
          <w:rFonts w:cs="NewtonC" w:ascii="NewtonC" w:hAnsi="NewtonC"/>
        </w:rPr>
        <w:t>.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Упаду я на кругу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Упаду я на бегу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247" w:hanging="0"/>
        <w:rPr>
          <w:rFonts w:ascii="NewtonC" w:hAnsi="NewtonC" w:cs="NewtonC"/>
        </w:rPr>
      </w:pPr>
      <w:r>
        <w:rPr>
          <w:rFonts w:cs="NewtonC" w:ascii="NewtonC" w:hAnsi="NewtonC"/>
        </w:rPr>
        <w:t>Кто ответит?</w:t>
      </w:r>
    </w:p>
    <w:p>
      <w:pPr>
        <w:pStyle w:val="Normal"/>
        <w:autoSpaceDE w:val="false"/>
        <w:ind w:left="1247" w:hanging="0"/>
        <w:rPr>
          <w:rFonts w:ascii="NewtonC" w:hAnsi="NewtonC" w:cs="NewtonC"/>
        </w:rPr>
      </w:pPr>
      <w:r>
        <w:rPr>
          <w:rFonts w:cs="NewtonC" w:ascii="NewtonC" w:hAnsi="NewtonC"/>
        </w:rPr>
        <w:t>Взятки гладки.</w:t>
      </w:r>
    </w:p>
    <w:p>
      <w:pPr>
        <w:pStyle w:val="Normal"/>
        <w:autoSpaceDE w:val="false"/>
        <w:ind w:left="1247" w:hanging="0"/>
        <w:rPr>
          <w:rFonts w:ascii="NewtonC" w:hAnsi="NewtonC" w:cs="NewtonC"/>
        </w:rPr>
      </w:pPr>
      <w:r>
        <w:rPr>
          <w:rFonts w:cs="NewtonC" w:ascii="NewtonC" w:hAnsi="NewtonC"/>
        </w:rPr>
        <w:t>Я – лошадка!</w:t>
      </w:r>
    </w:p>
    <w:p>
      <w:pPr>
        <w:pStyle w:val="Normal"/>
        <w:autoSpaceDE w:val="false"/>
        <w:ind w:left="1247" w:hanging="0"/>
        <w:rPr>
          <w:rFonts w:ascii="NewtonC" w:hAnsi="NewtonC" w:cs="NewtonC"/>
        </w:rPr>
      </w:pPr>
      <w:r>
        <w:rPr>
          <w:rFonts w:cs="NewtonC" w:ascii="NewtonC" w:hAnsi="NewtonC"/>
        </w:rPr>
        <w:tab/>
        <w:t>Я – лошадка…</w:t>
      </w:r>
    </w:p>
    <w:p>
      <w:pPr>
        <w:pStyle w:val="Normal"/>
        <w:autoSpaceDE w:val="false"/>
        <w:ind w:left="124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247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1981г.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холода</w:t>
      </w:r>
      <w:r>
        <w:fldChar w:fldCharType="begin"/>
      </w:r>
      <w:r>
        <w:rPr/>
        <w:instrText xml:space="preserve"> TC "холод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Холода! И – сердце млеет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И душа порою стынет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Но глаза ещё алеют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И мелодия не сгинет.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Холода! Пора такая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Что ни ночь: мороз да ветер.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Чей-то голос окликает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Чей-то образ в небе светит.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Холода! Ах, ночь немая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До чего ж ты неоглядна!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За стеною стонет мама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Ей чужой любви не надо.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Ей тепла, огня и жара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На земле недоставало.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Я, уставший от пожаров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Вижу, что она устала.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Плачь, гитара, всё отринув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Возроди во мне поэта!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В городах необозримых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Холода – зимой и летом.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А на небе – пляс да пенье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Невзирая на погоду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Увидавшие знаменье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Снова водят хороводы. 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94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1981г.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мама</w:t>
      </w:r>
      <w:r>
        <w:fldChar w:fldCharType="begin"/>
      </w:r>
      <w:r>
        <w:rPr/>
        <w:instrText xml:space="preserve"> TC "мам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Мама! Ты устала, поседела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Мама! Я хочу сказать о том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Что немало весен улетело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С той поры, как я покинул дом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Отшумели ветры за холмам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Снегопады сгинули во тьме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Господи, пошли спасенье маме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А ещё успокоенья мне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Словно конь, смирённый удилам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Я застыл, как вкопанный, во сне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Господи, пошли спасенье маме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А ещё  - успокоенье мне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Ты – звезда, что помогает выжить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Ты, как дождь, пролившийся в апрель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Мама, незабвенная, я вижу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Ты мою качаешь колыбель. 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1981г.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НАЕЗДНИК</w:t>
      </w:r>
      <w:r>
        <w:fldChar w:fldCharType="begin"/>
      </w:r>
      <w:r>
        <w:rPr/>
        <w:instrText xml:space="preserve"> TC "НАЕЗДНИК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Я смотрю как он гарцует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Видно движется к победе?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Веселится и танцует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 – опять спокойно едет.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Не завидую, но, право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На него глядеть приятно –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Это – жизнь, а не забава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Только в ней не всё понятно.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Вдруг вперёд стрелой припустит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На дыбы коня поставит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То – совсем его отпустит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А потом стоять заставит.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То – рукой своей железной –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Остановит в беге властно…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Он царит, ведь он – наездник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Его воля не напрасна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Но порою даже воля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себе не подчиняет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Если не в ладу с собою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ли честь свою роняешь.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ногда и ты гарцуешь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Судьбы встречных подминая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 неистово танцуешь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О своей судьбе не зная…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–</w:t>
      </w:r>
      <w:r>
        <w:rPr>
          <w:rFonts w:eastAsia="NewtonC" w:cs="NewtonC" w:ascii="NewtonC" w:hAnsi="NewtonC"/>
        </w:rPr>
        <w:t xml:space="preserve"> </w:t>
      </w:r>
      <w:r>
        <w:rPr>
          <w:rFonts w:cs="NewtonC" w:ascii="NewtonC" w:hAnsi="NewtonC"/>
        </w:rPr>
        <w:t>Я – наездник! Я – наездник!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Сильный – я, но одинокий.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Без конца по миру еду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Отвергая жизни сроки.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Надо мной слепая воля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А кого – не понимаю?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Я и лошадь – только двое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Нас, и наша доля с нами!…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Покачнулся, оглянулся…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Видно сердце отказало?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Конь учёный вдруг споткнулся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Посреди большого зала.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Все, как мумии, застыли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Удивились перемене…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Все наездника любили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А он – умер! На арене!… 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1981г.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смелый цветок</w:t>
      </w:r>
      <w:r>
        <w:fldChar w:fldCharType="begin"/>
      </w:r>
      <w:r>
        <w:rPr/>
        <w:instrText xml:space="preserve"> TC "смелый цветок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мелый цветок, поднимающий голову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Ты ничего не знаешь о мире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, возрождаясь в обманчивой шири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новь пламенеешь спокойно и гордо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етры, как волны, играют и плещутся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улетают они в никуда…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мелый цветок, над тобою звезда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Мир обнажённый тебе рукоплещет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лышишь, как грозы ночные шумят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идишь, что тьма над пространством лежит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Что же молчишь ты, скорей расскажи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е отводи же пытливый свой взгляд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Ангелы знают душу твою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не изменят судьбу ненароком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сё, что задумал – исполнится к сроку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Лишь небеса тебе долю дают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мелый цветок, ты не ждёшь: ни беды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и откровения, ни вдохновенья…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Дай тебе, Господи, много терпенья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Чтобы цвести в сияньи звезды! 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  <w:caps/>
        </w:rPr>
      </w:pPr>
      <w:r>
        <w:rPr>
          <w:rFonts w:cs="NewtonC" w:ascii="NewtonC" w:hAnsi="NewtonC"/>
          <w:caps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вдруг мне эта истина открылась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зазвучали в небе голоса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Я понял: жизнь моя всего лишь милость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Зачем мне ваша милость, небеса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Зачем мне эта горькая истома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Когда я откровенью в мире рад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есчастен тот, кто не имеет дома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традающий в дому в чём виноват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Легко поверить – трудно убедиться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Принять так сложно – легче не понять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о счастлив тот, кто сможет возродиться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И станет тем, кем он обязан стать! 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31 октября 1984г. – 2 сентября 2006г.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  <w:caps/>
        </w:rPr>
      </w:pPr>
      <w:r>
        <w:rPr>
          <w:rFonts w:cs="NewtonC" w:ascii="NewtonC" w:hAnsi="NewtonC"/>
          <w:caps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вражда</w:t>
      </w:r>
      <w:r>
        <w:fldChar w:fldCharType="begin"/>
      </w:r>
      <w:r>
        <w:rPr/>
        <w:instrText xml:space="preserve"> TC "вражд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зраненная, словно птица, которую чуть не убили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спуганная столица легла, сложив свои крылья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нова пришла беда – молвою отозвалась –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людская вражда в сердце ударила власть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Это – ещё не всё, только мрачная проба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икто никого не спасёт, когда воцарится злоба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Замерли до утра и затаились в гневе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Ждут, что придёт пора и – рухнет на землю небо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Господи, охрани душу безумного века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Господи, пощади невинного человека! 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10 февраля 2004г.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пожар</w:t>
      </w:r>
      <w:r>
        <w:fldChar w:fldCharType="begin"/>
      </w:r>
      <w:r>
        <w:rPr/>
        <w:instrText xml:space="preserve"> TC "пожар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Трещала кровля, как жива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Ползла, как мантия с плеча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за собою увлекая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Людей в объятья палача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Этот палач царил повсюду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ершил несправедливый суд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Казалось: выхода не будет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не придут, и не спасут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Как зверь, ревел огонь, вздымаясь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пищи для себя просил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клубы дыма извергались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а небеса, что было сил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тени серые метались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слышался безумный крик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Мелькнула девочка, спасаясь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безображенный старик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о всё закончилось мгновенно!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тал ясным тусклый небосклон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Был день совсем обыкновенным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И на куски распался сон!… 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9 октября 2004г. Москва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  <w:caps/>
        </w:rPr>
      </w:pPr>
      <w:r>
        <w:rPr>
          <w:rFonts w:cs="NewtonC" w:ascii="NewtonC" w:hAnsi="NewtonC"/>
          <w:caps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палач</w:t>
      </w:r>
      <w:r>
        <w:fldChar w:fldCharType="begin"/>
      </w:r>
      <w:r>
        <w:rPr/>
        <w:instrText xml:space="preserve"> TC "палач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Берёт стакан давно привычным жестом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И осушает сразу же, до дна.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Перед глазами: люди… тени… жертвы…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Ночь и овраг, и красная луна…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И не пьянит его хмельная брага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И только иней стынет в волосах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И кажется ему: он у оврага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И до рассвета только полчаса.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Но он – живой! И надо пить сегодня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Ведь страшно уходить в глухую тьму.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И знает он, что даже в преисподней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Не хватит браги, как всегда, ему… 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12 октября 2004г. Москва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пещера</w:t>
      </w:r>
      <w:r>
        <w:fldChar w:fldCharType="begin"/>
      </w:r>
      <w:r>
        <w:rPr/>
        <w:instrText xml:space="preserve"> TC "пещер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, Боже, сны не знают меры!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Мне снилась тайная пещера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на в огнях переливалась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недоступной оставалась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я карабкался на скалы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в пропасть падал, но искал я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Тот дом, где истина скрывалась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свет искрился небывалый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вот сбылось моё стремленье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Я испытал лишь сожаленье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сё было блёкло и уныло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Душа от горечи заныла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Тогда сказал себе я строго: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Важна не цель, важна – дорога! … 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21 августа – 4 сентября 2006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  <w:caps/>
        </w:rPr>
      </w:pPr>
      <w:r>
        <w:rPr>
          <w:rFonts w:cs="NewtonC" w:ascii="NewtonC" w:hAnsi="NewtonC"/>
          <w:caps/>
        </w:rPr>
      </w:r>
    </w:p>
    <w:p>
      <w:pPr>
        <w:pStyle w:val="Normal"/>
        <w:autoSpaceDE w:val="false"/>
        <w:jc w:val="center"/>
        <w:rPr>
          <w:rFonts w:ascii="NewtonC" w:hAnsi="NewtonC" w:cs="NewtonC"/>
          <w:caps/>
        </w:rPr>
      </w:pPr>
      <w:r>
        <w:rPr>
          <w:rFonts w:cs="NewtonC" w:ascii="NewtonC" w:hAnsi="NewtonC"/>
          <w:caps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паси и сохрани, и дай не умереть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кажи, зачем я жил? Не умолчи, ответь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е зная ни о чём, я тратил столько сил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гибель предпочёл из всех, кто жизнь любил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Небо – холст, но погасли краски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И я замер на миг у холста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И открылся мне новый рай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И картина была проста!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В изумленьи застыла кисть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В ней сокрыта страшная сила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Она жаждет проникнуть в жизнь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От рожденья её – до могилы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Гаснет день, тревогой утомлённый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Забываясь в лепете ночном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овый день, в цветение влюблённый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озродит всё в качестве ином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Будет то, что доброте пристало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Солнца свет, хрустальнейшая новь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Каждому его судьба досталась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Потому, что Бог не дал иной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Иная музыка слышна –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Гармонии другого мира!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Она звучать осуждена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Как, Богом данная мне, Лира.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И в симфоническом чаду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Я этой музыке внимаю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Её истоков не найду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Хотя причины принимаю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скоро - дождь! Я молча наслаждаюсь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сем тем, что будет, и ещё не раз…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снова, понимая, вдохновляюсь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Работой Бога, сделанной для нас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сё очищенья требует на свете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даже небо, веруя в печаль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Рожает гром, и вдохновенный ветер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метающий всё то, чего не жаль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Мудрецы всех времён – одинаковы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Только ходят под разными знаками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Знать, судьба у них такова: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– жестока, но жизнь – права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Мудрецы всех времён – одинаковы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Знают путь, что выводит из мрака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слепым указанья дают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Как же им защитить жизнь свою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Забываюсь в песнопении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терзаюсь лишь о Вечности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моё долготерпение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Как лекарство, меня лечит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Это - истина старинна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верна она, и радует: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сё на свете повторимо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Только каждый раз по – разному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СУДЬБА</w:t>
      </w:r>
      <w:r>
        <w:fldChar w:fldCharType="begin"/>
      </w:r>
      <w:r>
        <w:rPr/>
        <w:instrText xml:space="preserve"> TC "СУДЬБ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Кто судьбу осмыслил, как угрозу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Понимает, это – просто воздух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Чем дышать ты на земле обязан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Чем ты с жизнью, словно цепью, связан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Значит надо осознать навеки: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Есть ли Бог в судьбе и в человеке?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2005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28"/>
          <w:szCs w:val="28"/>
        </w:rPr>
        <w:t xml:space="preserve">III </w:t>
        <w:br/>
      </w:r>
      <w:r>
        <w:rPr>
          <w:rFonts w:cs="NewtonC" w:ascii="NewtonC" w:hAnsi="NewtonC"/>
          <w:b/>
          <w:bCs/>
          <w:sz w:val="36"/>
          <w:szCs w:val="36"/>
        </w:rPr>
        <w:t>Звёздный свет</w:t>
      </w:r>
      <w:r>
        <w:fldChar w:fldCharType="begin"/>
      </w:r>
      <w:r>
        <w:rPr/>
        <w:instrText xml:space="preserve"> TC "III _x000b_Звёздный свет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КТО Я?</w:t>
      </w:r>
      <w:r>
        <w:fldChar w:fldCharType="begin"/>
      </w:r>
      <w:r>
        <w:rPr/>
        <w:instrText xml:space="preserve"> TC "КТО Я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Кто я? Может творение Бога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Кто заповедал в мире движенье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Что должен сделать? В чём постиженье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Жизни, дающей познанье немногим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почему тревожат значенья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лов или музыки, боли, тоски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Как осознать голоса, ощущений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Если от Бога мы далеки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Кто я? В объятиях лета, зимы…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почему стремится душа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постигать и тревогу осмыслить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едь все в неизвестность, страдая, спешат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 непостижимое, к цели без имени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К той, неосознанной разумом клети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Где остаёмся навеки своими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Чтобы за жизнь кому-то ответить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Господи, сколько безумий и страха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Мрак надвигается, гасит звезду…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Боже, пора подниматься из праха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отдавать свою душу труду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ли спасать своё бренное тело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ремя глухое и смысл не постичь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от и молва до меня долетела: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сё – бесполезно, ложны пути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Господи, ты же всегда откровенен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Лжи не подвластен, и надо постичь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Что я нетленен и, значит, мгновенен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что когда-то придётся уйти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Обеспокоен я собственной тягой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К смыслу, пока ещё дышится мне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Дай мне, о, Боже, часть мира, хотя бы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Если на целое времени нет! 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9 апреля 1981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Затихает мотив…И в душе просыпается горе…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Угасают аккорды и гаммы усталой души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Видно я позабыл, что рожденный Творцом и изгоем,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Я не понял себя и за призраком жизни спешил?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Умирает закат… Одинокие здания стынут…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Неподвижна земля – неизбежного сумрака ждёт.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И торопится ночь… Скоро музыка радости сгинет,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Растворится во тьме, словно сон, навсегда пропадёт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Это – истины горечь, в ней боли сокрыто немало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Рай всегда нам мерещится,- хочется видеть слепым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За судьбой мы плетёмся, за музыкой карнавала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Поддаваясь порыву гуляющей, праздной толпы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Чародеи и маги искусством своим обманули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Отлетела куда-то в небытие мишура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он окончился яркий и мы, не желая, проснулись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аступила иная пора и другая игра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 тишине обретаемся и от покоя ликуем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То, что в прошлом тревожило – </w:t>
        <w:br/>
        <w:t>не волнует сейчас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о страдая, и плача, о многом, как прежде, тоскуем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Понимая, что всё на земле происходит лишь раз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Тают контуры снов в проступающих бликах рассвета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минуты, как реки, куда-то беззвучно текут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а пороге ещё никому неизвестного лета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Две печальных фиалки вопреки ожиданьям цветут. 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душа</w:t>
      </w:r>
      <w:r>
        <w:fldChar w:fldCharType="begin"/>
      </w:r>
      <w:r>
        <w:rPr/>
        <w:instrText xml:space="preserve"> TC "душ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Боже, я не стану новым, ведь давно уже живу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душа – моя основа, тень моя, по существу…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 жизни многое случалось, но, как водится, прошло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ачиналось и – кончалось, обрывалось, как назло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Я, душа моя, надеюсь, не погибну от тоски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Пеплом в мире не развеюсь, всем законам вопреки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Так не плачь ты, горемыка, не скули, как пёс ночной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о, конечно, извини, что таскаешься со мной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Много лет с тобой бродяжим, любишь ты, и я – люблю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месте мы в могилу ляжем, оборвав судьбу свою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а тебя нет силы злиться, к смертной пропасти спеша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Как бы мне освободиться от тебя, моя душа? 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13 февраля 1981г. – </w:t>
        <w:br/>
        <w:t xml:space="preserve">27 августа 2000г. – </w:t>
        <w:br/>
        <w:t>19 апреля 2005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МетАморфозы</w:t>
      </w:r>
      <w:r>
        <w:fldChar w:fldCharType="begin"/>
      </w:r>
      <w:r>
        <w:rPr/>
        <w:instrText xml:space="preserve"> TC "МетАморфоз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Мятежным Духом порождённый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Заброшенный в пучину жизни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е думал никогда о тризне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Был – весел, счастлив и влюблён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Цветы сверкали и цвели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Горело солнце вдохновенно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всё исчезло вдруг… Мгновенно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Я не узнал своей земли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на обуглилась, дыша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Как загнанная, в пене, лошадь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, не желая Бога слушать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Плыла в пожарище, спеша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А из огня, со всех сторон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Тянулись руки и молили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жалкую продлить просили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тоял всемирный тяжкий стон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сё было так! И – наяву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е в подсознаньи, а на деле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голоса о чём-то пели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чувствовал, что я живу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Переживаю свой распад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новый образ обретаю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не хочу обратно в стаю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Рабов смиренных… Лучше ад!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мешно ли, грустно ли, но зов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Мой не остался без ответа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Плеснуло солнечное лето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Потоком синих облаков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потекло оно, струясь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За валом вал неся игриво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громный шар, как-будто слива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Качался, надо мной смеясь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25 апреля 1981г.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 ночи, на Каменном мосту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Я с Богом говорил о жизни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Мой голос рвался в высоту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Звенел над мрачною отчизной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ека мелькали… Шелест крыл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звёзды таяли в пучине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Бог тайну жизни мне открыл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И всё приобрело причину!… 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1981г.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дворец</w:t>
      </w:r>
      <w:r>
        <w:fldChar w:fldCharType="begin"/>
      </w:r>
      <w:r>
        <w:rPr/>
        <w:instrText xml:space="preserve"> TC "дворец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Судьбой гонимый в неизвестный край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В душе своей неволю проклиная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Я, о финале ничего не зная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Увидел ад, хотя стремился в рай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Я думаю о Вечности, живя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В тревоге, о судьбе своей гадаю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И строю на песке, и пропадаю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Творца к себе неистово зовя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И жизнь моя – хрустальный мой дворец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Но сам возвёл, при чём же здесь Творец? 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10 января 1982г. – осень 2005г. 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 ослепительном гомоне дн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а трагической ярмарке века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Я постигнуть не мог человека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он тоже не верил в меня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Потому был угрюмым и злым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епокорным, и даже суровым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всегда признавал только слово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з которого вяжут узлы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адо к Богу на суд поспешить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Расплатиться бесценною платой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Потому что я был виноватым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себя света жизни лишил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сознав суету и тщету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ложной музыке жизни внима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Я её навсегда принимаю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, как дерево, к солнцу расту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Мои ветви блестят на ветру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Развеваются, словно знамёна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, судьбою своей покорённый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Знаю: я никогда не умру… 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23 августа 1983 – 21 ноября 2005гг.</w:t>
      </w:r>
    </w:p>
    <w:p>
      <w:pPr>
        <w:pStyle w:val="Normal"/>
        <w:autoSpaceDE w:val="false"/>
        <w:ind w:left="567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Москва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дом</w:t>
      </w:r>
      <w:r>
        <w:fldChar w:fldCharType="begin"/>
      </w:r>
      <w:r>
        <w:rPr/>
        <w:instrText xml:space="preserve"> TC "до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Душою безмятежный, я – непрочный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Построил дом, где и живу сейчас.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Хотел покоя я, но как-то раз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Поднялся ветер поздней тёмной ночью.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И смёл моё жилище в никуда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И я опять стою среди дороги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И думаю: «Ведь дом есть не у многих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Зато со мной всегда моя звезда!»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Бездомностью, как скипетром кичась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Я снова в путь пускаюсь неизвестный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И будь что будет, так мне интересней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Я жизнь пытаюсь заново начать.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И так всегда: я крышу воздвигаю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А Бог её безжалостно свергает! 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8 января 1985 – 16 ноября 2001г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ab/>
        <w:tab/>
        <w:t>сыну моему Илье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овокупность людей и вещей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оздаёт ощущение жизни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о в какой не родился б отчизне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е узнать: кто ты есть и зачем?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 тонком кружеве драм и обид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тыщу я своё откровенье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едь ещё не исчезло мгновенье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о душа все сильнее болит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толпа</w:t>
      </w:r>
      <w:r>
        <w:fldChar w:fldCharType="begin"/>
      </w:r>
      <w:r>
        <w:rPr/>
        <w:instrText xml:space="preserve"> TC "толп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Многообразье одиночеств!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Единых мыслей водопад...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А человек порой не хочет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Того, что жаждет взять толпа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Безумием объединённая –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Убогий мир всегда таков!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Толпа шагает под знамёнами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Не слыша звон своих оков.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Она своей лишь жизни рада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Не понимает одного: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Тому на свете мало надо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Кто не постигнул ничего!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989 – 2002г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На границе сумрака и света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Бог порой является ко мне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 течёт расплавленное лето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В Лету, растворяясь в тишине.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Мир снимает тайные покровы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Обнажая контуры свои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 душа моя, рождаясь новой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Ничего не может утаить.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Всё я повидал и не жалею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Что осталось слишком мало сил.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Небо надо мной поёт, светлеет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Радуясь непознанной Руси.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Шепчутся задумчивые травы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Что-то говорит река в ночи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 синеют дальние дубравы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В поле просыпаются грачи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Лунный свет плывёт неугомонно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Пропадая где-то под мостом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Я загадкой странной удивлён: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Жить зачем? Чтоб умереть потом?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реди мрака, гнева и поко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Мир трепещет, истин не тая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Что такое – жизнь? И что такое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 этой жизни неизвестной - я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ab/>
        <w:tab/>
        <w:tab/>
        <w:t>«Завьюжило…»</w:t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ab/>
        <w:tab/>
        <w:tab/>
        <w:tab/>
        <w:tab/>
        <w:t>/Е.Д.,/</w:t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ab/>
        <w:tab/>
        <w:t>«Свеча горела на столе,</w:t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ab/>
        <w:tab/>
        <w:tab/>
        <w:t>Свеча горела…»</w:t>
      </w:r>
    </w:p>
    <w:p>
      <w:pPr>
        <w:pStyle w:val="Normal"/>
        <w:autoSpaceDE w:val="false"/>
        <w:jc w:val="right"/>
        <w:rPr/>
      </w:pPr>
      <w:r>
        <w:rPr>
          <w:rFonts w:cs="NewtonC" w:ascii="NewtonC" w:hAnsi="NewtonC"/>
          <w:sz w:val="20"/>
          <w:szCs w:val="20"/>
        </w:rPr>
        <w:tab/>
        <w:tab/>
        <w:tab/>
        <w:tab/>
        <w:tab/>
      </w:r>
      <w:r>
        <w:rPr>
          <w:rFonts w:cs="NewtonC" w:ascii="NewtonC" w:hAnsi="NewtonC"/>
          <w:i/>
          <w:iCs/>
          <w:sz w:val="20"/>
          <w:szCs w:val="20"/>
        </w:rPr>
        <w:t>/Б. Пастернак/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Завьюжило… Земля в сугробах утонула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оёт метель, поёт, и всё бело вокруг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Ах, ведьма – жизнь моя, ты снова обманула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миражом ночным вырвалась из рук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А помнишь, мы с тобой бессонными ночами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Мечтали до утра о будущем своём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Метёт метель, поёт, и на душе печально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ночь над всей землей, и с жизнью мы вдвоём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сё позади у нас: и страсти, и дороги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мир уставший спит… Сугробы до небес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ебе я, жизнь моя, обязан очень многим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За веру и любовь, и магию чудес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пусть меня простят изменчивые боги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За то, что я устал, жду смертного конц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е зная, будет ль свет в конце земной дороги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о искупленье мук, по милости Творца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будет ли покой, и в музыке печальной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Услышу ли я вновь любимых голоса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Метёт метель, метёт, безумствует над нами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о до весны уже осталось полчаса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Март 1993 – март 2006г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элегия</w:t>
      </w:r>
      <w:r>
        <w:fldChar w:fldCharType="begin"/>
      </w:r>
      <w:r>
        <w:rPr/>
        <w:instrText xml:space="preserve"> TC "элегия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от и клонится солнце к закату, и плывут надо мной холод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всё то, что любил я когда-то, исчезает во тьме навсегда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душа моя тихо трепещет, и о чём-то со мной говорит: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о ль конец предвещает зловещий, то ль пытается плакать навзрыд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Успокойся, душа, я не сгину, а останусь в строке и в огне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Может быть я умру и покину светлый мир, что завещан был мне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Я не понял его и покоя даже в смертный свой час не постиг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ы подумай, душа, а легко ли стать иным, ну, хотя бы на миг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е изменишь любви и печали, утешаясь обманом и сном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ак же мал был я в самом начале, и как-будто в обличье ином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Жизнь сверкнула, к себе поманила и исчезла в глубинах небес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чужая несметная сила одолела меня, словно бес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Я бесовской игрой околдован, в пустоте суетливой увяз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Я чужою рукой обворован, мой огонь на рассвете погас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о из мрака, к себе призывая, утешая, горит в тишине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икому не подвластна, живая, та звезда, что завещана мне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ысшим миром навеки хранима, оставляет в пространстве свой след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епокорная, неповторимая, льёт на землю свой ангельский свет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 xml:space="preserve">26 августа 1994 – 30 сентября 1994 – </w:t>
      </w:r>
    </w:p>
    <w:p>
      <w:pPr>
        <w:pStyle w:val="Normal"/>
        <w:autoSpaceDE w:val="false"/>
        <w:ind w:left="283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21 января 1996 – 25 апреля 2002г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январь… рассвет…</w:t>
      </w:r>
      <w:r>
        <w:fldChar w:fldCharType="begin"/>
      </w:r>
      <w:r>
        <w:rPr/>
        <w:instrText xml:space="preserve"> TC "январь… рассвет…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Январь… Рассвет… Метель… Смятенье…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Душа вступает в новый век.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А на окне танцует тень,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Как-будто пьяный человек.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Мир обезумел от усилий.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Со всех сторон – невнятный хор.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Они страну свою – Россию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Понять не могут до сих пор.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Сокрыты в ней: тоска и лихо,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Надежда, сумрак и дурман.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И я пою романс ей тихо,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Любовью сложенный романс.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«Пора за дело приниматься,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Из омута тоски вставать,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С дурманом жизни расставаться!» -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Всё это завещала мать.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Пою, нежданно ощущая,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Что за спиной растут крыла…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И я на небо улетаю,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Где новая звезда зажглась! 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7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6 января 2000г. Москва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Что толку в мудрости моей?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унеслась – не возвратиться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Когда-то я летал, как птица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овсем немного нужно ей: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оды и пищи, и гнездо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Чтоб где-нибудь да приютиться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У каждого быть должен дом: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У человека и у птицы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Я понял неба синеву: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ся красота его обманна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Я постарел, но всё живу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в Бога верю, как ни странно?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 ним говорю наедине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Как с равным, а не на коленях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Посредники не нужны мне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Я сам – пророк, я и – священник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Кто истину уразумел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Тот только малого желает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Постигнет он в своей тюрьме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Что прожил жизнь, а жизнь – не знает!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2000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сон</w:t>
      </w:r>
      <w:r>
        <w:fldChar w:fldCharType="begin"/>
      </w:r>
      <w:r>
        <w:rPr/>
        <w:instrText xml:space="preserve"> TC "сон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сё течёт, проваливаясь в бездну!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счезают сны: за роем – рой…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Просыпаюсь... Знаю, бесполезно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споминать печальный опыт свой…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е осмыслить символа рассвета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е постигнуть тайный мир певца!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Только помню, что родился где-то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Сын во имя Духа и Творца!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, взращённый молоком Вселенной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Матерью отторгнутый своей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Он постиг судьбу свою мгновенно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изко в пояс поклонился ей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ырвался он из оков печали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От любви ушёл и от обид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Богом стал в самом своём начале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забыл про свой обычный вид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И глазами ему были звёзды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Он руками горы поднимал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Музыкой струился пряный воздух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И весь мир ему казался мал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Но однажды ощутил он жажду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Жить, как все, к чему он не привык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Человеком сделавшись однажды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Умер, как поэт, он в тот же миг!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  <w:i/>
          <w:i/>
          <w:iCs/>
          <w:cap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2000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caps/>
          <w:sz w:val="20"/>
          <w:szCs w:val="20"/>
        </w:rPr>
      </w:pPr>
      <w:r>
        <w:rPr>
          <w:rFonts w:cs="NewtonC" w:ascii="NewtonC" w:hAnsi="NewtonC"/>
          <w:i/>
          <w:iCs/>
          <w:cap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Всё испытав: и ложь, и бред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Тех, кто от малого зависим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Я понял, что на свете нет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Ни низких, ни высоких истин.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 никому не сокрушить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Мне, Богом данного, мгновенья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Для постижения души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 творчества, и – откровенья.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2 июля 2001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  <w:caps/>
        </w:rPr>
      </w:pPr>
      <w:r>
        <w:rPr>
          <w:rFonts w:cs="NewtonC" w:ascii="NewtonC" w:hAnsi="NewtonC"/>
          <w:caps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еличием Творца я изумлён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Он подарил и жизнь мне, и закон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, знаю я , не поскупился он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За что ему и отдаю поклон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О, Господи, твоя всесильна власть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А я – лишь человек, и только часть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Природы, и космическая пасть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Разрушит с этим миром мою связь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всё же, надо верить в чудеса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отвергать чужие голоса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сех тех, кто не придёт меня спасать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Я должен с жизнью разобраться сам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Творец, бессмертны все твои дела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Скажи ты мне, а жизнь моя была?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8 августа 2003г. Москва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е расположен век к Высокой Речи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е стоит доверяться небесам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всё сильнее ноша давит плечи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о путь по жизни выбирал я сам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Бессильны передать страданье строфы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Финал закономерен – жди конца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снова восхожу я на Голгофу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По приговору тайному Творца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Ему знакомы все мои печали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Ему известен этот путь с крестом…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О, Господи, а кем я был в начале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что со мной произошло потом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2003 – 2004г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28"/>
          <w:szCs w:val="28"/>
        </w:rPr>
        <w:t xml:space="preserve">IV </w:t>
      </w:r>
      <w:r>
        <w:fldChar w:fldCharType="begin"/>
      </w:r>
      <w:r>
        <w:rPr/>
        <w:instrText xml:space="preserve"> TC "IV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center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36"/>
          <w:szCs w:val="36"/>
        </w:rPr>
        <w:t>Ночной псалом</w:t>
      </w:r>
      <w:r>
        <w:fldChar w:fldCharType="begin"/>
      </w:r>
      <w:r>
        <w:rPr/>
        <w:instrText xml:space="preserve"> TC "Ночной псало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БАРЬЕР</w:t>
      </w:r>
      <w:r>
        <w:fldChar w:fldCharType="begin"/>
      </w:r>
      <w:r>
        <w:rPr/>
        <w:instrText xml:space="preserve"> TC "БАРЬЕР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Как осознать, кому в угоду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едь ждал я этого так долго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вдруг, почувствовал свободу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стала воля выше долга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сразу распрямились крыль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космос предо мной открылс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тайные миры явились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я душой преобразился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вечное круговращенье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То, что пугало неуклонно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друг обрело своё значенье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По неизвестному закону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Мерцали звёздные светила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стала новой, безымянной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А может всё во сне лишь было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, значит, как всегда, обманом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Проснулся я! Вокруг, как прежде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Ни ада, не было, ни рая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В душе моей жила надежда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Что сам судьбу я выбираю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И с той поры мысль душу гложет: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«Когда страдающие люди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Меж сном и явью уничтожат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Барьер несбывшихся иллюзий?»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 января 2002г. –</w:t>
      </w:r>
    </w:p>
    <w:p>
      <w:pPr>
        <w:pStyle w:val="Normal"/>
        <w:autoSpaceDE w:val="false"/>
        <w:ind w:left="454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0-17 февраля 2004г. –</w:t>
      </w:r>
    </w:p>
    <w:p>
      <w:pPr>
        <w:pStyle w:val="Normal"/>
        <w:autoSpaceDE w:val="false"/>
        <w:ind w:left="454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31 августа 2006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НОЧНОЙ ПСАЛОМ</w:t>
      </w:r>
      <w:r>
        <w:fldChar w:fldCharType="begin"/>
      </w:r>
      <w:r>
        <w:rPr/>
        <w:instrText xml:space="preserve"> TC "НОЧНОЙ ПСАЛО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Мой горький ямб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Давно веселью не внимает!…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Среди познанья стыну я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ничего не понимаю: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и света лун, ни плач огня…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сё зримей смерть, а жизнь – дороже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– ненадёжна, но меня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Её безумие тревожит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повторяю наяву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Когда мне радостно и страшно: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«Есть только смерть, но я живу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Тем, что забыл про день вчерашний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Тем, что душа внимает мне…»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тает гнев ночной порою…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вдруг: является во сне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За мною смерть… Я дверь открою…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Пришла пора и надо знать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Что ждёт, когда судьба отметит?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Перед глазами: глубина…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Пустыня… куст… дорога к смерти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о хватит душу бередить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он кончится и всё растает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канет… Надо уходить!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гонь… Вода… Луна… Светает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Когда пред Богом я предстану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Я – капля, и частица праха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То повторять я не устану: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«Зачем, скажи, я жил во мраке?»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Зачем всё то, что в жизни было – 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трастей непознанные лики?»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н скажет: «Жизнь тебя любила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Хотела чтоб ты стал великим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чтобы музыка звучала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чтоб душа в страданьи крепла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Живи ещё, начни сначала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осстань, и оживи из пепла!»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НЕ ВИНОВЕН</w:t>
      </w:r>
      <w:r>
        <w:fldChar w:fldCharType="begin"/>
      </w:r>
      <w:r>
        <w:rPr/>
        <w:instrText xml:space="preserve"> TC "НЕ ВИНОВЕН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До безумья музыку любивший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Сатанею от мирских утрат –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Я, до срока жизнь свою испивший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Не был в этой доле виноват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«Не виновен!» – эхо раздаётся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Что поделать, я любил огонь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А костёр погас, но сердце бьётся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Но теперь я стал совсем другой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Почему, я это сам не знаю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Видимо, душа моя была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Огненной, я это понимаю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Только жизнь её собой сожгла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всегда была душе помехой!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«Не виновен!» – раздаётся эхо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РОМАНС</w:t>
      </w:r>
      <w:r>
        <w:fldChar w:fldCharType="begin"/>
      </w:r>
      <w:r>
        <w:rPr/>
        <w:instrText xml:space="preserve"> TC "РОМАНС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ab/>
        <w:t>светлой памяти матери моей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Я никогда не знал покоя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 не просил судьбы иной!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Тебя одну я, мама, помнил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 ты всегда была со мной.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Ты, мама, для меня – живая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Ведь ты во всём была права.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Я никогда не забываю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Твои последние слова: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«Мой сын, тоске не поддавайся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з омута её вставай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Самим собою оставайся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 прошлого не забывай.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Живи, пока остались силы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счезнут нечисть и обман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 напиши романс России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Любовью сложенный романс».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 материнскому завету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Последовал я в тот же час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И, ощутив себя поэтом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Сложил рождественский романс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Кружил январь...Снега сверкали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Сияньем ослепляя нас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И плыл, на землю опускаясь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С небес – рождественский романс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7 января 2000г. – 2 декабря 2001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заглянул я в глаза твои, Боже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увидел в них синь бескрайнего моря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сразу понял, что ты не можешь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Посылать на землю страданье и горе!…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висела над миром, как меч, тишина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была моя боль никому не видна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ИИСУС</w:t>
      </w:r>
      <w:r>
        <w:fldChar w:fldCharType="begin"/>
      </w:r>
      <w:r>
        <w:rPr/>
        <w:instrText xml:space="preserve"> TC "ИИСУС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Отец, за что мне людское проклятье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Тех, кто не верит в грядущие дни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Я всех на земле считая за братьев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Услышал от них одно лишь: «Распни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сю жизнь извивались слепыми ужами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А я исцелял их, надеясь на них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Они же, в толпе от страха дрожа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Кричали: «Распни, прокуратор, распни!»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ИУДА</w:t>
      </w:r>
      <w:r>
        <w:fldChar w:fldCharType="begin"/>
      </w:r>
      <w:r>
        <w:rPr/>
        <w:instrText xml:space="preserve"> TC "ИУД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Он поднят был Учителем из праха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Был  вознесён, почти до самых звёзд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посреди космического мрака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Как дерево ущербное, пророс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А где-то жили, танцевали, пел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Торжествовало всё, как Божий дар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Завидовал он всем и с колыбели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Замыслил свой предательский удар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 нелепой маске, злобный и бессильный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Под покрывалом зависти и лж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Он делал то, о чём его просил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сё то, что диктовала ему жизнь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нутри таилась горькая отрава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ненависть – на дне гнилой душ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по ночам звала чужая слава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он предать Учителя решил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о тьме ночной свершилось преступленье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 чаду безверья и в хмельном дыму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Он понимал: не вымолить прощенья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было страшно оттого ему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о Бог – не безучастный в мире зритель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видел он, карающий, с небес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Что пьян Иуда… Как же слеп Учитель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К которому Иуда в душу влез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- грянул гром! И - совершилось чудо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молния, сверкнув, из тьмы сошла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поразила жалкого Иуду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За все его поганые дела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992 – 2004г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Грянет час! Пойдём мы на закланье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вет исчезнет за один лишь миг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Тот, кто одарил людей страданьем –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Пусть страдает, если он привык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Пусть страдает от людей фальшивых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елюбимых женщин, слов чужих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Пусть страдает от всех тех, кто лживы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Что кричат: «А мы умеем жить!»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Пусть ему страдание послужит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Как великий, праведный урок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Остальным страдание не нужно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Ты же ведь со мной согласен, Бог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28"/>
          <w:szCs w:val="28"/>
        </w:rPr>
        <w:t xml:space="preserve">V </w:t>
      </w:r>
      <w:r>
        <w:fldChar w:fldCharType="begin"/>
      </w:r>
      <w:r>
        <w:rPr/>
        <w:instrText xml:space="preserve"> TC "V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center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36"/>
          <w:szCs w:val="36"/>
        </w:rPr>
        <w:t>Элегии</w:t>
      </w:r>
      <w:r>
        <w:fldChar w:fldCharType="begin"/>
      </w:r>
      <w:r>
        <w:rPr/>
        <w:instrText xml:space="preserve"> TC "Элеги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апоенный тёплыми дождями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олей насладившийся сполна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Чувствую, как ночью, временами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а душе вздымается волна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Что она пророчит мне, не знаю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Может быть исчезну навсегда?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ногда, прозрев, я понимаю: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овая взойдёт во тьме звезда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Свет возникнет, душу успокоит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 кровь войдёт незримое тепло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Значит, путь по жизни не окончен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Потому что мне всегда везло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осставал из мрака преисподней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Обновлял густеющую кровь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 мире, чужеродном и холодном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творили вера и любовь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У неё черпал я свои силы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Ей молился, истин не тая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Потому – то до своей могилы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Только ей и буду верен я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Друг предаст, любимая исчезнет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сё, что не твоё, то отомрёт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Путь не создающих – бесполезен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Только дух творения живёт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Через все страдания и боли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Через голод, жажду и дурман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Постигая истину и волю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Я волной вливаюсь в океан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апоенный страстью без предела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сё познавший: истину и ложь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Знаю, что судьба моя велела: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«Все свои сомненья уничтожь!»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е любовь всё то, что чужеродно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случайна временная связь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душа твоя всегда свободна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её не тронет мира грязь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То, что Бог не отпустил – не будет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Тот, кто не испытан злом – юнец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просты изменчивые люди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Христа им не понять венец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ичего не отомрёт до срока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Что известен Богу одному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Тяжело в пустыне одиноким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пора постичь и свет, и тьму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Мелочи страданье не питают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обманна видимая гладь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Боль тревожит, но потом истает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сем придётся в мире умирать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Спросит Бог тебя: «Что в мире создал?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Что ответишь на его суде?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Почему страдал, и что ты отдал?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Кто помог из праха встать тебе?»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Я с судьбой не спорю, не перечу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е страшат меня туман и мгла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о кому понять, что мне на плечи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оша непомерная легла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ТЕНЬ МАТЕРИ</w:t>
      </w:r>
      <w:r>
        <w:fldChar w:fldCharType="begin"/>
      </w:r>
      <w:r>
        <w:rPr/>
        <w:instrText xml:space="preserve"> TC "ТЕНЬ МАТЕР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Отринут я толпой, но жизнь права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то, что вечно, никогда не стынет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Я продолжаю складывать слова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Оставшийся наедине с пустыней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То тишина, то снова ураган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метающий и чувства, и желанья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нет вокруг ни друга, ни врага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Лишь сумрачной души воспоминанья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Укроюсь в снах, но так недолог миг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так печально бремя пробужденья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А в зеркале: ни мальчик, ни старик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Лишь облик смерти, словно наважденье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и слава, ни порок, ни суета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е принесли искомого покоя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тог понятен: истина проста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– коротка, свои у ней законы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Забрезжит свет… Я выйду в тишину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Пустынных улиц с гаснущей рекламой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побреду, чтобы отыскать одну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Единственную праведницу – маму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от тень мелькнула около ворот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Глазами чей-то облик провожаю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Тень движется, и, кажется, зовёт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Потом в проёме арки исчезает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Бегу за ней и опоздать боюсь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е возвратить мгновения любого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Что ты со мною сотворила, Русь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Что ты с собою сделала и с Богом!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спепелила истины! В крови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Лежат поля, холмы и косогоры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Пространства неизведанной любви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Заполнены и мукою и горем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ень матери опять передо мной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Зовёт она… Куда? Ещё не знаю?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я наполнен собственной виной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не заботит меня боль иная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траданья чаша до краёв полн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е расплескать бы – всем хватает муки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Жизнь человека – не его вина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к тени я протягиваю руки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о снова повисают в пустоте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тихо опускаются, как плети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Мгновенна жизнь! И долго на кресте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ам корчиться… Секунды, как столетья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Жизнь, словно сон, исходит поутру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снова всё обыденно, как прежде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Я думал: никогда я не умру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доверялся свету и надежде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ллюзии исчезли, как всегда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сё исчезает то, что было зримо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удьба течёт меж пальцев, как вода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Моя судьба, как тень, проходит мимо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ень матери, куда меня зовёшь –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 могильный мрак, где холод и ненастье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Я слышу: колыбельную поёшь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е обещая истины и счастья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Уводишь от тоски, пустых затей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Любви и страсти, жажды постоянств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Знаменья рода, глаз моих детей –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 пустое запредельное пространство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Я не страшусь ни мрака, ни судьбы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клоняющейся перед тем, кто жаждет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разиться с ней… Я вздёрнут на дыбы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 рождения… Так может статься с каждым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Произойдёт всё то, что вопреки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Его желанью – высказано Богом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Мы от него безмерно далеки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жалки все мы со своей дорогой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В ИЗОБИЛИИ МИФОВ…</w:t>
      </w:r>
      <w:r>
        <w:fldChar w:fldCharType="begin"/>
      </w:r>
      <w:r>
        <w:rPr/>
        <w:instrText xml:space="preserve"> TC "В ИЗОБИЛИИ МИФОВ…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 изобилии мифов, преданий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реди сказок, былин и – врань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ткрываю бережно я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Дверь в поэзию – хрупкое зданье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вхожу в заколдованный грот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стою, очарованный видом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тступают куда-то обиды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о беда, как акула, плывёт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сознав этой жизни тщету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Только музыке пряной внима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Я себя в этот миг понимаю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, как дерево, в небо расту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Мои ветви блестят на ветру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Развеваются, словно знамёна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Я, судьбою своей покорённый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Понимаю, что я не умру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Дверь со скрежетом хлопает...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Миг – и отрезан к реалиям подступ.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Бесполезны мольбы или подкуп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Здесь к такому никто не привык.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Я тону в Красоте! Наобум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Пробираюсь… Куда? Я не знаю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Но душа оживает больная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Постигая другую судьбу.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В суете первозданного дня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На трагической площади века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Я в себе позабыл человека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Он надолго оставил меня.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Потому был униженным, злым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Непокорным, беспечным, суровым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Потому признавал только слово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Из которого вяжут узлы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Постигая, не верил другим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аслаждался, себе лишь внима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о теперь я себя понимаю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пора возвращать мне долги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не злато, не шёлк, не агат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е рубины, сапфир, изумруды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А стихов неоконченных груды –</w:t>
      </w:r>
    </w:p>
    <w:p>
      <w:pPr>
        <w:pStyle w:val="Normal"/>
        <w:autoSpaceDE w:val="false"/>
        <w:ind w:left="567" w:hanging="0"/>
        <w:rPr>
          <w:rFonts w:ascii="NewtonC" w:hAnsi="NewtonC" w:cs="NewtonC"/>
          <w:b/>
          <w:b/>
          <w:bCs/>
        </w:rPr>
      </w:pPr>
      <w:r>
        <w:rPr>
          <w:rFonts w:cs="NewtonC" w:ascii="NewtonC" w:hAnsi="NewtonC"/>
        </w:rPr>
        <w:t>На душе моей камнем лежат.</w:t>
      </w:r>
    </w:p>
    <w:p>
      <w:pPr>
        <w:pStyle w:val="Normal"/>
        <w:autoSpaceDE w:val="false"/>
        <w:ind w:left="567" w:hanging="0"/>
        <w:rPr>
          <w:rFonts w:ascii="NewtonC" w:hAnsi="NewtonC" w:cs="NewtonC"/>
          <w:b/>
          <w:b/>
          <w:bCs/>
        </w:rPr>
      </w:pPr>
      <w:r>
        <w:rPr>
          <w:rFonts w:cs="NewtonC" w:ascii="NewtonC" w:hAnsi="NewtonC"/>
          <w:b/>
          <w:bCs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успеть бы за жизнь и восторг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Расплатиться бесценною платой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Понимая, что был виноватым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о за это и душу исторг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23 августа 1981г. – 2 декабря 2001г.</w:t>
      </w:r>
    </w:p>
    <w:p>
      <w:pPr>
        <w:pStyle w:val="Normal"/>
        <w:autoSpaceDE w:val="false"/>
        <w:ind w:left="567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Москва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28"/>
          <w:szCs w:val="28"/>
        </w:rPr>
        <w:t xml:space="preserve">VI </w:t>
      </w:r>
      <w:r>
        <w:fldChar w:fldCharType="begin"/>
      </w:r>
      <w:r>
        <w:rPr/>
        <w:instrText xml:space="preserve"> TC "VI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center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36"/>
          <w:szCs w:val="36"/>
        </w:rPr>
        <w:t>Эклектические круги</w:t>
      </w:r>
      <w:r>
        <w:fldChar w:fldCharType="begin"/>
      </w:r>
      <w:r>
        <w:rPr/>
        <w:instrText xml:space="preserve"> TC "Эклектические круг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28"/>
          <w:szCs w:val="28"/>
        </w:rPr>
        <w:t>(Миниатюры)</w:t>
      </w:r>
      <w:r>
        <w:fldChar w:fldCharType="begin"/>
      </w:r>
      <w:r>
        <w:rPr/>
        <w:instrText xml:space="preserve"> TC "(Миниатюры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ЖИЗНЬ</w:t>
      </w:r>
      <w:r>
        <w:fldChar w:fldCharType="begin"/>
      </w:r>
      <w:r>
        <w:rPr/>
        <w:instrText xml:space="preserve"> TC "ЖИЗНЬ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очь сойдёт и укутает землю –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Это – утра грядущего весть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Я люблю эту жизнь и приемлю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Лишь такой, как была, и как есть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Что есть жизнь, на самом деле –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Квинтэссенция идеи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тьма, и свет в бою переплелись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ненависть с любовью в смертной схватке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Танцуют, а потом играют в прятки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Со смертью, и всему названье – Жизнь!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985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4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Устало терпеливое сознанье!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Как радость мне былую возвратить?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Я знаю, что за этой жизни знанье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Лишь только жизнью можно заплатить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5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О Жизни? Высказать в словах?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у что ж, пожалуй, это можно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икто ни в чём не виноват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едь Бог сказал: «Жить просто – сложно!»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6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Кто мудр, тот не испытывает страха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е доверяет всем, кому не лень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Он избегает трона или плахи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Что жизнь предоставляет каждый день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7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Творцу я задал лишь один вопрос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Он лаконичен был и прост: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«Творец, попробуй, расскажи: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почему мешает жить?»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8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О, Господи, ответь, а как мне жить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Чтоб вознеслась душа над временами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Творец, не утаи и расскажи: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Кто спрятан в нас? Кто царствует над нами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9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безразлично проходит мимо</w:t>
      </w:r>
    </w:p>
    <w:p>
      <w:pPr>
        <w:pStyle w:val="Normal"/>
        <w:autoSpaceDE w:val="false"/>
        <w:ind w:left="340" w:hanging="0"/>
        <w:rPr>
          <w:rFonts w:ascii="NewtonC" w:hAnsi="NewtonC" w:cs="NewtonC"/>
        </w:rPr>
      </w:pPr>
      <w:r>
        <w:rPr>
          <w:rFonts w:cs="NewtonC" w:ascii="NewtonC" w:hAnsi="NewtonC"/>
        </w:rPr>
        <w:t>Противоречий непримиримых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0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Кому дано – сыграет роль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Во всё сумеет воплотиться!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Неважно: раб или король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У жизни сможет научиться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1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– это пугающий обман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Посреди непостижимой шири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е один уже сошёл с ума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От желанья всё постигнуть в мире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2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Обманное, пустое краснословье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суета, и злая кутерьма…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А жизнь не терпит никаких условий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Хотя их ставит каждый день сама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986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3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Жизнь - всегда заклание, а кому </w:t>
        <w:br/>
        <w:t>в угоду?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А эгоизм – желание умереть свободным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4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се те, кто ищут правду в жизни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спытывают крах в конце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, находясь в любой отчизне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друг вспоминают о Творце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5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А от Бога вести стоят ожидания?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Мне давно известно: жизнь – это страдание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961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6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сё, что понял я об этой жизн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 жизнь мне никогда не претворить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Так зачем решать: «Быть, иль – Не быть?»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ремя улетает к общей тризне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980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7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не имеет предлога…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Кто знает, что ждёт впереди?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Судьбы не понять! Монолога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От Господа тоже не жди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8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Разве жизнь на земле – обязанность?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Кому – в небе быть? Кому – клеть?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и к чему душа не привязана -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Значит надо её пожалеть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9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Если нет ни истины, ни правил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остался лишь полёт во мгле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То зачем, ты Боже, жизнь оставил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сем, кто жаждет рая на земле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0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А жизнь права – в границах срока?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Распорядился Бог жестоко!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1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А тот, кто, без границ, практичен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Тот знает: мир – эгоистичен!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И всё ж, пора принять на веру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Что в эгоизме нужна мера!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10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2001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2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Природа, в любой отчизне,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Декорация жизни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3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День догорал… Сгущались тучи…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а землю лился дивный свет…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сю жизнь хотелось мне быть лучше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Чем те, которых в жизни нет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4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– это только способ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Ответа на вопросы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5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А то, что в жизни неизменно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В итоге подлежит замене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6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4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переиначить</w:t>
      </w:r>
    </w:p>
    <w:p>
      <w:pPr>
        <w:pStyle w:val="Normal"/>
        <w:autoSpaceDE w:val="false"/>
        <w:ind w:left="1134" w:hanging="0"/>
        <w:rPr>
          <w:rFonts w:ascii="NewtonC" w:hAnsi="NewtonC" w:cs="NewtonC"/>
        </w:rPr>
      </w:pPr>
      <w:r>
        <w:rPr>
          <w:rFonts w:cs="NewtonC" w:ascii="NewtonC" w:hAnsi="NewtonC"/>
        </w:rPr>
        <w:t>Врядли мне придётся,</w:t>
      </w:r>
    </w:p>
    <w:p>
      <w:pPr>
        <w:pStyle w:val="Normal"/>
        <w:autoSpaceDE w:val="false"/>
        <w:ind w:left="1134" w:hanging="0"/>
        <w:rPr>
          <w:rFonts w:ascii="NewtonC" w:hAnsi="NewtonC" w:cs="NewtonC"/>
        </w:rPr>
      </w:pPr>
      <w:r>
        <w:rPr>
          <w:rFonts w:cs="NewtonC" w:ascii="NewtonC" w:hAnsi="NewtonC"/>
        </w:rPr>
        <w:t>Но то что что-то значит,</w:t>
      </w:r>
    </w:p>
    <w:p>
      <w:pPr>
        <w:pStyle w:val="Normal"/>
        <w:autoSpaceDE w:val="false"/>
        <w:ind w:left="1134" w:hanging="0"/>
        <w:rPr>
          <w:rFonts w:ascii="NewtonC" w:hAnsi="NewtonC" w:cs="NewtonC"/>
        </w:rPr>
      </w:pPr>
      <w:r>
        <w:rPr>
          <w:rFonts w:cs="NewtonC" w:ascii="NewtonC" w:hAnsi="NewtonC"/>
        </w:rPr>
        <w:t>Всё же остаётся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7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– это сумрак: прав ты, иль неправ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ичем нельзя на свете обольщаться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есть одно - единственное счастье: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Бал – маскарад изменчивых забав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8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О, Господи! Венец творения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Достоин твоего презрения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ли, хотя бы, самой малости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Не сожаления, а жалости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9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икто не обещал мне вечной жизни: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и за морями, ни в моей отчизне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0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ерчу, как белка, жизни колесо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наблюдаю за движеньем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сё это – жизни постиженье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А остальное – сор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1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Времён прекрасных не бывало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Хотя времён было немало!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Но есть на всё один ответ: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Того не будет – чего нет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2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Когда смирюсь и душу успокою,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Пойму о том, что – правда, а что – ложь,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Я расскажу себе про жизнь такое,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Чего всё меньше, но всё больше ждёшь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3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А если судьбу не изменишь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И жизни другой нет,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То значит: то, что имеешь,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За то и держишь ответ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 xml:space="preserve">34. 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Жалок удел – одинаковых множить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ли – пустую судьбу подытожить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5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икогда душа не умирает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Даже та, которой жить невмочь!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 жизни нет ни ада, и ни рая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Каждый должен сам себе помочь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6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Тревожась, о непознанном скорбя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Его так много в сокровенном мире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оспринимаю жизнь свою, как милость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ли подарок Бога для себя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980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7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всегда бывает правой!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, на этот раз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Снова требует оправы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стинный алмаз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8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Постичь любых явлений связь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Не это ль есть – смертельный грех?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С судьбою жизнь переплелась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Как нерасколотый орех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9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За жизнь никто не дарует прощенье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А смерть – всего лишь к себе возвращенье.</w:t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40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Может жизнь, на самом деле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Это – суть её идеи?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Может не моя вина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Что не знаю: в чём она?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41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истекает, в никуда уходит…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Смиряется и бурный ураган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Я в покаяньи припаду к ногам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е знающей своих границ Природы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986г.</w:t>
      </w:r>
    </w:p>
    <w:p>
      <w:pPr>
        <w:pStyle w:val="Normal"/>
        <w:autoSpaceDE w:val="false"/>
        <w:jc w:val="center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42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Логика вещей – неоспорима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Но часто с жизнью несоединима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43.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прожил, и, скажу я смело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Что никому ни до кого нет дела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44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Что есть – святость?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Что есть – грех?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То, что лучше всех – для всех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45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Что не трогает их лично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Всем, по сути, безразлично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46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не утешится вчерашним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как от памяти спастись?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– это было самым страшным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Что встало на моём пути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СМЫСЛЫ</w:t>
      </w:r>
      <w:r>
        <w:fldChar w:fldCharType="begin"/>
      </w:r>
      <w:r>
        <w:rPr/>
        <w:instrText xml:space="preserve"> TC "СМЫСЛЫ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Знаю: Человек и Бог, это – всем наука! –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оединены, как Рок, круговой порукой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Заветы – непреложны?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Исправить их возможно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Что такое «Всё», на языке людей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о, что с собой несёт каждый божий день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4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Скрывая мысли в глубине, 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От боли и отчаянья,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Давно уже понятно мне: 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Предаст меня молчание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5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27" w:hanging="0"/>
        <w:rPr>
          <w:rFonts w:ascii="NewtonC" w:hAnsi="NewtonC" w:cs="NewtonC"/>
        </w:rPr>
      </w:pPr>
      <w:r>
        <w:rPr>
          <w:rFonts w:cs="NewtonC" w:ascii="NewtonC" w:hAnsi="NewtonC"/>
        </w:rPr>
        <w:t>Тот, кто себе не откажет в прощеньи,</w:t>
      </w:r>
    </w:p>
    <w:p>
      <w:pPr>
        <w:pStyle w:val="Normal"/>
        <w:autoSpaceDE w:val="false"/>
        <w:ind w:left="227" w:hanging="0"/>
        <w:rPr>
          <w:rFonts w:ascii="NewtonC" w:hAnsi="NewtonC" w:cs="NewtonC"/>
        </w:rPr>
      </w:pPr>
      <w:r>
        <w:rPr>
          <w:rFonts w:cs="NewtonC" w:ascii="NewtonC" w:hAnsi="NewtonC"/>
        </w:rPr>
        <w:t>Верит: свобода – к себе возвращенье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6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964" w:hanging="0"/>
        <w:rPr>
          <w:rFonts w:ascii="NewtonC" w:hAnsi="NewtonC" w:cs="NewtonC"/>
        </w:rPr>
      </w:pPr>
      <w:r>
        <w:rPr>
          <w:rFonts w:cs="NewtonC" w:ascii="NewtonC" w:hAnsi="NewtonC"/>
        </w:rPr>
        <w:t>Философия права:</w:t>
      </w:r>
    </w:p>
    <w:p>
      <w:pPr>
        <w:pStyle w:val="Normal"/>
        <w:autoSpaceDE w:val="false"/>
        <w:ind w:left="964" w:hanging="0"/>
        <w:rPr>
          <w:rFonts w:ascii="NewtonC" w:hAnsi="NewtonC" w:cs="NewtonC"/>
        </w:rPr>
      </w:pPr>
      <w:r>
        <w:rPr>
          <w:rFonts w:cs="NewtonC" w:ascii="NewtonC" w:hAnsi="NewtonC"/>
        </w:rPr>
        <w:t>Переводит жизнь в слова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7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>Я – прах земной!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>Частица – я,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>Среди пространства бытия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8. Субъективизм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964" w:hanging="0"/>
        <w:rPr>
          <w:rFonts w:ascii="NewtonC" w:hAnsi="NewtonC" w:cs="NewtonC"/>
        </w:rPr>
      </w:pPr>
      <w:r>
        <w:rPr>
          <w:rFonts w:cs="NewtonC" w:ascii="NewtonC" w:hAnsi="NewtonC"/>
        </w:rPr>
        <w:t>Я говорю, но это – я!</w:t>
      </w:r>
    </w:p>
    <w:p>
      <w:pPr>
        <w:pStyle w:val="Normal"/>
        <w:autoSpaceDE w:val="false"/>
        <w:ind w:left="964" w:hanging="0"/>
        <w:rPr>
          <w:rFonts w:ascii="NewtonC" w:hAnsi="NewtonC" w:cs="NewtonC"/>
        </w:rPr>
      </w:pPr>
      <w:r>
        <w:rPr>
          <w:rFonts w:cs="NewtonC" w:ascii="NewtonC" w:hAnsi="NewtonC"/>
        </w:rPr>
        <w:t>И, значит, истина – моя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  <w:b/>
          <w:b/>
          <w:bCs/>
          <w:sz w:val="48"/>
          <w:szCs w:val="48"/>
        </w:rPr>
      </w:pPr>
      <w:r>
        <w:rPr>
          <w:rFonts w:cs="NewtonC" w:ascii="NewtonC" w:hAnsi="NewtonC"/>
          <w:b/>
          <w:bCs/>
          <w:sz w:val="48"/>
          <w:szCs w:val="48"/>
        </w:rPr>
      </w:r>
    </w:p>
    <w:p>
      <w:pPr>
        <w:pStyle w:val="Normal"/>
        <w:autoSpaceDE w:val="false"/>
        <w:rPr>
          <w:rFonts w:ascii="NewtonC" w:hAnsi="NewtonC" w:cs="NewtonC"/>
          <w:b/>
          <w:b/>
          <w:bCs/>
          <w:sz w:val="48"/>
          <w:szCs w:val="48"/>
        </w:rPr>
      </w:pPr>
      <w:r>
        <w:rPr>
          <w:rFonts w:cs="NewtonC" w:ascii="NewtonC" w:hAnsi="NewtonC"/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9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964" w:hanging="0"/>
        <w:rPr>
          <w:rFonts w:ascii="NewtonC" w:hAnsi="NewtonC" w:cs="NewtonC"/>
        </w:rPr>
      </w:pPr>
      <w:r>
        <w:rPr>
          <w:rFonts w:cs="NewtonC" w:ascii="NewtonC" w:hAnsi="NewtonC"/>
        </w:rPr>
        <w:t>Выигрыш был крупным:</w:t>
      </w:r>
    </w:p>
    <w:p>
      <w:pPr>
        <w:pStyle w:val="Normal"/>
        <w:autoSpaceDE w:val="false"/>
        <w:ind w:left="964" w:hanging="0"/>
        <w:rPr>
          <w:rFonts w:ascii="NewtonC" w:hAnsi="NewtonC" w:cs="NewtonC"/>
        </w:rPr>
      </w:pPr>
      <w:r>
        <w:rPr>
          <w:rFonts w:cs="NewtonC" w:ascii="NewtonC" w:hAnsi="NewtonC"/>
        </w:rPr>
        <w:t>Понятно, что доступно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0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964" w:hanging="0"/>
        <w:rPr>
          <w:rFonts w:ascii="NewtonC" w:hAnsi="NewtonC" w:cs="NewtonC"/>
        </w:rPr>
      </w:pPr>
      <w:r>
        <w:rPr>
          <w:rFonts w:cs="NewtonC" w:ascii="NewtonC" w:hAnsi="NewtonC"/>
        </w:rPr>
        <w:t>А что, неправ я разве,</w:t>
      </w:r>
    </w:p>
    <w:p>
      <w:pPr>
        <w:pStyle w:val="Normal"/>
        <w:autoSpaceDE w:val="false"/>
        <w:ind w:left="964" w:hanging="0"/>
        <w:rPr>
          <w:rFonts w:ascii="NewtonC" w:hAnsi="NewtonC" w:cs="NewtonC"/>
        </w:rPr>
      </w:pPr>
      <w:r>
        <w:rPr>
          <w:rFonts w:cs="NewtonC" w:ascii="NewtonC" w:hAnsi="NewtonC"/>
        </w:rPr>
        <w:t>И нет духовной связи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1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Склонясь под грузом мысли и наречий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Я понял всё о жизни человечьей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2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Когда претензий к Богу много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е следует рассчитывать на Бога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3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А если вдруг в пору цветенья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Деревья не отбросят тени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4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Времён неразрывные связи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Душой постигаются разве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5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Душа и тело – антиподы?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А в чём гармония природы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6. Падший Ангел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Зачем ты, Боже, Ангела отринул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н разве был соперником тебе?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Как душу поделить наполовину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о так, чтобы оставить и себе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7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Для космоса мы – экспонаты?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А в чём тогда мы виноваты?</w:t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8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Любая система – чужда уму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А бессистемье, тем более…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Мне интересно, а почему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Ведь хаос – это же воля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9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Сбылось великое пророчество: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Обрёл свободу с одиночеством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0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Свободе известно злословье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 драмы, и даже – почёт…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Свобода не ставит условий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Она в бесконечность течёт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1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4" w:hanging="0"/>
        <w:rPr>
          <w:rFonts w:ascii="NewtonC" w:hAnsi="NewtonC" w:cs="NewtonC"/>
        </w:rPr>
      </w:pPr>
      <w:r>
        <w:rPr>
          <w:rFonts w:cs="NewtonC" w:ascii="NewtonC" w:hAnsi="NewtonC"/>
        </w:rPr>
        <w:t>Порою единенье</w:t>
      </w:r>
    </w:p>
    <w:p>
      <w:pPr>
        <w:pStyle w:val="Normal"/>
        <w:autoSpaceDE w:val="false"/>
        <w:ind w:left="1134" w:hanging="0"/>
        <w:rPr>
          <w:rFonts w:ascii="NewtonC" w:hAnsi="NewtonC" w:cs="NewtonC"/>
        </w:rPr>
      </w:pPr>
      <w:r>
        <w:rPr>
          <w:rFonts w:cs="NewtonC" w:ascii="NewtonC" w:hAnsi="NewtonC"/>
        </w:rPr>
        <w:t>Рождает лишь сомненье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2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Да будет музыка мгновенья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Прекрасней лучшего вина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И если льётся откровенье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То выпивай его до дна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3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077" w:hanging="0"/>
        <w:rPr>
          <w:rFonts w:ascii="NewtonC" w:hAnsi="NewtonC" w:cs="NewtonC"/>
        </w:rPr>
      </w:pPr>
      <w:r>
        <w:rPr>
          <w:rFonts w:cs="NewtonC" w:ascii="NewtonC" w:hAnsi="NewtonC"/>
        </w:rPr>
        <w:t>Всё в мире умозримо,</w:t>
      </w:r>
    </w:p>
    <w:p>
      <w:pPr>
        <w:pStyle w:val="Normal"/>
        <w:autoSpaceDE w:val="false"/>
        <w:ind w:left="1077" w:hanging="0"/>
        <w:rPr>
          <w:rFonts w:ascii="NewtonC" w:hAnsi="NewtonC" w:cs="NewtonC"/>
        </w:rPr>
      </w:pPr>
      <w:r>
        <w:rPr>
          <w:rFonts w:cs="NewtonC" w:ascii="NewtonC" w:hAnsi="NewtonC"/>
        </w:rPr>
        <w:t>И, значит, повторимо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4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Так много тайн и ни одной разгадки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а карнавале постоянной лж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А наяву – то всё у нас в порядке?…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О, Господи, и это всё – есть жизнь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5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скус в том, что всё возможно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Это даже – непреложно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уть в другом: смысл не губ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держать от искуса себя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6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Под этим небом бесконечным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Так жаль, я – только человек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о молча постигаю Вечность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о мной сплетённую навек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7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Беда не в том, что мало откровенья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А  в том, что, веруя, не знаем Бога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забываем, за одно мгновенье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Что Бог – один, евангелистов много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8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Кто сам себя осмыслить смог,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Тот счастлив был, но одинок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9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Рыба ищет глубину, человек её боится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, когда идёт ко дну, не желает с тем мириться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0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Что знала толпа у подножья креста: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Что вырастет раб до сознанья Христа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ВРЕМЯ</w:t>
      </w:r>
      <w:r>
        <w:fldChar w:fldCharType="begin"/>
      </w:r>
      <w:r>
        <w:rPr/>
        <w:instrText xml:space="preserve"> TC "ВРЕМЯ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ab/>
        <w:t>«У меня больше нет времени на то,</w:t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ab/>
        <w:t>Чтобы терять время, и без того я</w:t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ab/>
        <w:t>Слишком много его потерял…»</w:t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ab/>
        <w:tab/>
        <w:tab/>
        <w:t>/ Фридрих Ницше</w:t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ab/>
        <w:tab/>
        <w:tab/>
        <w:t>«Из письма сестре» /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А если в мирозданьи ты – песчинка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А если ты среди людей – никто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е в этом ли скрывается причина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траданий, порождённых не Христом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А время пролетит стремглав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, может быть, в одно мгновенье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онзится в сердце, как игла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Что порождает откровенье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964" w:hanging="0"/>
        <w:rPr>
          <w:rFonts w:ascii="NewtonC" w:hAnsi="NewtonC" w:cs="NewtonC"/>
        </w:rPr>
      </w:pPr>
      <w:r>
        <w:rPr>
          <w:rFonts w:cs="NewtonC" w:ascii="NewtonC" w:hAnsi="NewtonC"/>
        </w:rPr>
        <w:t>Кто талантлив и умён</w:t>
      </w:r>
    </w:p>
    <w:p>
      <w:pPr>
        <w:pStyle w:val="Normal"/>
        <w:autoSpaceDE w:val="false"/>
        <w:ind w:left="964" w:hanging="0"/>
        <w:rPr>
          <w:rFonts w:ascii="NewtonC" w:hAnsi="NewtonC" w:cs="NewtonC"/>
        </w:rPr>
      </w:pPr>
      <w:r>
        <w:rPr>
          <w:rFonts w:cs="NewtonC" w:ascii="NewtonC" w:hAnsi="NewtonC"/>
        </w:rPr>
        <w:t>Выживет во тьме времён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4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Душа страданием исходит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Когда всё видишь без прикрас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Но всё приходит и уходит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Затрагивая душу в нас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5.</w:t>
      </w:r>
      <w:r>
        <w:fldChar w:fldCharType="begin"/>
      </w:r>
      <w:r>
        <w:rPr/>
        <w:instrText xml:space="preserve"> TC "5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С историей я цепью связан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В один неповторимый ряд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А всем, что есть, тебе обязан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Мой генетический собрат.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981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6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А время, словно бумеранг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Вернётся памятью печальной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Не будет зла или добра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 больше жизнь не будет тайной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7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в божьей власти каждый лепесток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время нас уносит за собою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мы летим в неведомом потоке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Пытаясь спорить с жизнью и судьбою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8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В границах Разума познанье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Того, кто Бога не открыл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И, значит, этому названье – 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Судьба, лишившаяся крыл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9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Петь о возвышенном, но лживыми устам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Тоже, что гнаться в мире за цветами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сё, даже красота, надоедает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Червь времени всегда её съедает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0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И всё на свете повторимо –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Жестокий смысл бытия!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Бег времени неумолим…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Вернусь на эту землю я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1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Не исчезает время безвозвратно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Не умирает истинное слово!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Творцу давно на небесах понятно: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Оно вернётся рукописью снова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ТВОРЧЕСТВО</w:t>
      </w:r>
      <w:r>
        <w:fldChar w:fldCharType="begin"/>
      </w:r>
      <w:r>
        <w:rPr/>
        <w:instrText xml:space="preserve"> TC "ТВОРЧЕСТВ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Речь – великое искусство,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Производное от чувства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О, Боже, на уста поставь печать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Чтобы душа моя могла творить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Три года я учился говорить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сю остальную жизнь свою – молчать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тена возникла среди бела дня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Я перед ней в безмолвьи и в отчаяньи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о всё ж хватило духа у меня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я разрушил стену из молчания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4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077" w:hanging="0"/>
        <w:rPr>
          <w:rFonts w:ascii="NewtonC" w:hAnsi="NewtonC" w:cs="NewtonC"/>
        </w:rPr>
      </w:pPr>
      <w:r>
        <w:rPr>
          <w:rFonts w:cs="NewtonC" w:ascii="NewtonC" w:hAnsi="NewtonC"/>
        </w:rPr>
        <w:t>Господи, меня прости!</w:t>
      </w:r>
    </w:p>
    <w:p>
      <w:pPr>
        <w:pStyle w:val="Normal"/>
        <w:autoSpaceDE w:val="false"/>
        <w:ind w:left="1077" w:hanging="0"/>
        <w:rPr>
          <w:rFonts w:ascii="NewtonC" w:hAnsi="NewtonC" w:cs="NewtonC"/>
        </w:rPr>
      </w:pPr>
      <w:r>
        <w:rPr>
          <w:rFonts w:cs="NewtonC" w:ascii="NewtonC" w:hAnsi="NewtonC"/>
        </w:rPr>
        <w:t>Нам с тобою по пути?</w:t>
      </w:r>
    </w:p>
    <w:p>
      <w:pPr>
        <w:pStyle w:val="Normal"/>
        <w:autoSpaceDE w:val="false"/>
        <w:ind w:left="1077" w:hanging="0"/>
        <w:rPr>
          <w:rFonts w:ascii="NewtonC" w:hAnsi="NewtonC" w:cs="NewtonC"/>
        </w:rPr>
      </w:pPr>
      <w:r>
        <w:rPr>
          <w:rFonts w:cs="NewtonC" w:ascii="NewtonC" w:hAnsi="NewtonC"/>
        </w:rPr>
        <w:t>Хочу совсем немного:</w:t>
      </w:r>
    </w:p>
    <w:p>
      <w:pPr>
        <w:pStyle w:val="Normal"/>
        <w:autoSpaceDE w:val="false"/>
        <w:ind w:left="1077" w:hanging="0"/>
        <w:rPr>
          <w:rFonts w:ascii="NewtonC" w:hAnsi="NewtonC" w:cs="NewtonC"/>
        </w:rPr>
      </w:pPr>
      <w:r>
        <w:rPr>
          <w:rFonts w:cs="NewtonC" w:ascii="NewtonC" w:hAnsi="NewtonC"/>
        </w:rPr>
        <w:t>Укажи дорогу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5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 словах – судьба, полёт ума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жизнь, и непреложность истин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А в начертаньях живописных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окрыт оптический обман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6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 уста Шекспира собственные мысли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ложил я, забавляясь и играя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Тем самым себя к гению причислив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Я не узнал ни ада, и ни рая.</w:t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7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ек двадцать первый – что такое?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Компьютерное средневековье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8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Есть истина: в Искусстве – всё возможно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на – не ложна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9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Хотя об этом трудно говорить: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з пустоты ничто не сотворить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0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Учись не в рифму говорить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А слово истины творить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1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020" w:hanging="0"/>
        <w:rPr>
          <w:rFonts w:ascii="NewtonC" w:hAnsi="NewtonC" w:cs="NewtonC"/>
        </w:rPr>
      </w:pPr>
      <w:r>
        <w:rPr>
          <w:rFonts w:cs="NewtonC" w:ascii="NewtonC" w:hAnsi="NewtonC"/>
        </w:rPr>
        <w:t>Разум доказать велит:</w:t>
      </w:r>
    </w:p>
    <w:p>
      <w:pPr>
        <w:pStyle w:val="Normal"/>
        <w:autoSpaceDE w:val="false"/>
        <w:ind w:left="1020" w:hanging="0"/>
        <w:rPr>
          <w:rFonts w:ascii="NewtonC" w:hAnsi="NewtonC" w:cs="NewtonC"/>
        </w:rPr>
      </w:pPr>
      <w:r>
        <w:rPr>
          <w:rFonts w:cs="NewtonC" w:ascii="NewtonC" w:hAnsi="NewtonC"/>
        </w:rPr>
        <w:t>За искусством Бог стоит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2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Понять пытаюсь: есть предел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Тому, что сотворить хотел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3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Если надёжных мнений нет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То, что есть истина? –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Спросил поэт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4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Господи, в угаре безразличь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Где не жизнь была, а тяжкий сон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Где не различить чужие лица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низошло ко мне Творца лицо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разу засияло Мирозданье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Бесконечность приоткрыв свою: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«Творчество, а вместе с ним – страданье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Я тебе, живущему, даю!»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5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Роден по праву говорил: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«Я камень одухотворил!»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6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Он был – поэт, а не пророк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 всё же, всё предвидеть мог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7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 искусстве нет запретных тем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Это – понятно, но - не всем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8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А истина от Бога – непреложна: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К Высокой Речи век не расположен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998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9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964" w:hanging="0"/>
        <w:rPr>
          <w:rFonts w:ascii="NewtonC" w:hAnsi="NewtonC" w:cs="NewtonC"/>
        </w:rPr>
      </w:pPr>
      <w:r>
        <w:rPr>
          <w:rFonts w:cs="NewtonC" w:ascii="NewtonC" w:hAnsi="NewtonC"/>
        </w:rPr>
        <w:t>Скрывается ли в Речи</w:t>
      </w:r>
    </w:p>
    <w:p>
      <w:pPr>
        <w:pStyle w:val="Normal"/>
        <w:autoSpaceDE w:val="false"/>
        <w:ind w:left="964" w:hanging="0"/>
        <w:rPr>
          <w:rFonts w:ascii="NewtonC" w:hAnsi="NewtonC" w:cs="NewtonC"/>
        </w:rPr>
      </w:pPr>
      <w:r>
        <w:rPr>
          <w:rFonts w:cs="NewtonC" w:ascii="NewtonC" w:hAnsi="NewtonC"/>
        </w:rPr>
        <w:t>Смысл противоречий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0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Душа творить желает и – одного не знает: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 чём будет виновата, и велика ль расплата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1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Боже, дай глубину зренья –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Для озаренья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2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Если я постиг свои пределы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Значит просто мыслить надоело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3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 обычном слове таится смысл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– без условий, не видим мы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4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361" w:hanging="0"/>
        <w:rPr>
          <w:rFonts w:ascii="NewtonC" w:hAnsi="NewtonC" w:cs="NewtonC"/>
        </w:rPr>
      </w:pPr>
      <w:r>
        <w:rPr>
          <w:rFonts w:cs="NewtonC" w:ascii="NewtonC" w:hAnsi="NewtonC"/>
        </w:rPr>
        <w:t>Все знают всё!</w:t>
      </w:r>
    </w:p>
    <w:p>
      <w:pPr>
        <w:pStyle w:val="Normal"/>
        <w:autoSpaceDE w:val="false"/>
        <w:ind w:left="1361" w:hanging="0"/>
        <w:rPr>
          <w:rFonts w:ascii="NewtonC" w:hAnsi="NewtonC" w:cs="NewtonC"/>
        </w:rPr>
      </w:pPr>
      <w:r>
        <w:rPr>
          <w:rFonts w:cs="NewtonC" w:ascii="NewtonC" w:hAnsi="NewtonC"/>
        </w:rPr>
        <w:t>Кому это подстать?</w:t>
      </w:r>
    </w:p>
    <w:p>
      <w:pPr>
        <w:pStyle w:val="Normal"/>
        <w:autoSpaceDE w:val="false"/>
        <w:ind w:left="1361" w:hanging="0"/>
        <w:rPr>
          <w:rFonts w:ascii="NewtonC" w:hAnsi="NewtonC" w:cs="NewtonC"/>
        </w:rPr>
      </w:pPr>
      <w:r>
        <w:rPr>
          <w:rFonts w:cs="NewtonC" w:ascii="NewtonC" w:hAnsi="NewtonC"/>
        </w:rPr>
        <w:t>Творец спасёт –</w:t>
      </w:r>
    </w:p>
    <w:p>
      <w:pPr>
        <w:pStyle w:val="Normal"/>
        <w:autoSpaceDE w:val="false"/>
        <w:ind w:left="1361" w:hanging="0"/>
        <w:rPr>
          <w:rFonts w:ascii="NewtonC" w:hAnsi="NewtonC" w:cs="NewtonC"/>
        </w:rPr>
      </w:pPr>
      <w:r>
        <w:rPr>
          <w:rFonts w:cs="NewtonC" w:ascii="NewtonC" w:hAnsi="NewtonC"/>
        </w:rPr>
        <w:t>Научишься летать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5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Конкретное не может быть великим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Это – не свет, а только его блики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6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417" w:hanging="0"/>
        <w:rPr>
          <w:rFonts w:ascii="NewtonC" w:hAnsi="NewtonC" w:cs="NewtonC"/>
        </w:rPr>
      </w:pPr>
      <w:r>
        <w:rPr>
          <w:rFonts w:cs="NewtonC" w:ascii="NewtonC" w:hAnsi="NewtonC"/>
        </w:rPr>
        <w:t>Бог – есть слово!</w:t>
      </w:r>
    </w:p>
    <w:p>
      <w:pPr>
        <w:pStyle w:val="Normal"/>
        <w:autoSpaceDE w:val="false"/>
        <w:ind w:left="1417" w:hanging="0"/>
        <w:rPr>
          <w:rFonts w:ascii="NewtonC" w:hAnsi="NewtonC" w:cs="NewtonC"/>
        </w:rPr>
      </w:pPr>
      <w:r>
        <w:rPr>
          <w:rFonts w:cs="NewtonC" w:ascii="NewtonC" w:hAnsi="NewtonC"/>
        </w:rPr>
        <w:t>Разве – ново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7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Умом искусство не понять,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Пора душой это принять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8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от, кто в нюансах сложных разбирался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от истину познать душой старался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о, видимо, Бог отпустил лишь малость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Раз простота ещё сложней давалась!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9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А если Бог руководит судьбой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То значит он всегда с тобой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0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Есть истина: в Искусстве всё возможно!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В жизнь претворить всё это очень сложно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1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27" w:hanging="0"/>
        <w:rPr>
          <w:rFonts w:ascii="NewtonC" w:hAnsi="NewtonC" w:cs="NewtonC"/>
        </w:rPr>
      </w:pPr>
      <w:r>
        <w:rPr>
          <w:rFonts w:cs="NewtonC" w:ascii="NewtonC" w:hAnsi="NewtonC"/>
        </w:rPr>
        <w:t>К высокой Речи век не расположен,</w:t>
      </w:r>
    </w:p>
    <w:p>
      <w:pPr>
        <w:pStyle w:val="Normal"/>
        <w:autoSpaceDE w:val="false"/>
        <w:ind w:left="227" w:hanging="0"/>
        <w:rPr>
          <w:rFonts w:ascii="NewtonC" w:hAnsi="NewtonC" w:cs="NewtonC"/>
          <w:b/>
          <w:b/>
          <w:bCs/>
        </w:rPr>
      </w:pPr>
      <w:r>
        <w:rPr>
          <w:rFonts w:cs="NewtonC" w:ascii="NewtonC" w:hAnsi="NewtonC"/>
        </w:rPr>
        <w:t>Но иногда поладить с ним не сложно.</w:t>
      </w:r>
    </w:p>
    <w:p>
      <w:pPr>
        <w:pStyle w:val="Normal"/>
        <w:autoSpaceDE w:val="false"/>
        <w:rPr>
          <w:rFonts w:ascii="NewtonC" w:hAnsi="NewtonC" w:cs="NewtonC"/>
          <w:b/>
          <w:b/>
          <w:bCs/>
        </w:rPr>
      </w:pPr>
      <w:r>
        <w:rPr>
          <w:rFonts w:cs="NewtonC" w:ascii="NewtonC" w:hAnsi="NewtonC"/>
          <w:b/>
          <w:bCs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2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Прежде, чем Бога понять постараться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адо в душе своей разобраться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3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Душа моя творит нерукотворно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не даёт мне быть судьбе покорным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4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 чему страдать? Зачем считать потери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сё, что сулили, надо было взять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А я порою верил, и – не верил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Что жизнь – искусство! Отрицать нельзя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5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27" w:hanging="0"/>
        <w:rPr>
          <w:rFonts w:ascii="NewtonC" w:hAnsi="NewtonC" w:cs="NewtonC"/>
        </w:rPr>
      </w:pPr>
      <w:r>
        <w:rPr>
          <w:rFonts w:cs="NewtonC" w:ascii="NewtonC" w:hAnsi="NewtonC"/>
        </w:rPr>
        <w:t>Безмолвие – всему венец?</w:t>
      </w:r>
    </w:p>
    <w:p>
      <w:pPr>
        <w:pStyle w:val="Normal"/>
        <w:autoSpaceDE w:val="false"/>
        <w:ind w:left="227" w:hanging="0"/>
        <w:rPr>
          <w:rFonts w:ascii="NewtonC" w:hAnsi="NewtonC" w:cs="NewtonC"/>
        </w:rPr>
      </w:pPr>
      <w:r>
        <w:rPr>
          <w:rFonts w:cs="NewtonC" w:ascii="NewtonC" w:hAnsi="NewtonC"/>
        </w:rPr>
        <w:t>«Ты – не мертвец?» - спросил Творец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6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Честь велика: идти по следу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Того, кто истину отведал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7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27" w:hanging="0"/>
        <w:rPr>
          <w:rFonts w:ascii="NewtonC" w:hAnsi="NewtonC" w:cs="NewtonC"/>
        </w:rPr>
      </w:pPr>
      <w:r>
        <w:rPr>
          <w:rFonts w:cs="NewtonC" w:ascii="NewtonC" w:hAnsi="NewtonC"/>
        </w:rPr>
        <w:t>Во тьме речей, соединивших души,</w:t>
      </w:r>
    </w:p>
    <w:p>
      <w:pPr>
        <w:pStyle w:val="Normal"/>
        <w:autoSpaceDE w:val="false"/>
        <w:ind w:left="227" w:hanging="0"/>
        <w:rPr>
          <w:rFonts w:ascii="NewtonC" w:hAnsi="NewtonC" w:cs="NewtonC"/>
        </w:rPr>
      </w:pPr>
      <w:r>
        <w:rPr>
          <w:rFonts w:cs="NewtonC" w:ascii="NewtonC" w:hAnsi="NewtonC"/>
        </w:rPr>
        <w:t>Во тьме души, нащупавшей свой путь,</w:t>
      </w:r>
    </w:p>
    <w:p>
      <w:pPr>
        <w:pStyle w:val="Normal"/>
        <w:autoSpaceDE w:val="false"/>
        <w:ind w:left="227" w:hanging="0"/>
        <w:rPr>
          <w:rFonts w:ascii="NewtonC" w:hAnsi="NewtonC" w:cs="NewtonC"/>
        </w:rPr>
      </w:pPr>
      <w:r>
        <w:rPr>
          <w:rFonts w:cs="NewtonC" w:ascii="NewtonC" w:hAnsi="NewtonC"/>
        </w:rPr>
        <w:t>Есть то, что даже Богу не разрушить!</w:t>
      </w:r>
    </w:p>
    <w:p>
      <w:pPr>
        <w:pStyle w:val="Normal"/>
        <w:autoSpaceDE w:val="false"/>
        <w:ind w:left="227" w:hanging="0"/>
        <w:rPr>
          <w:rFonts w:ascii="NewtonC" w:hAnsi="NewtonC" w:cs="NewtonC"/>
        </w:rPr>
      </w:pPr>
      <w:r>
        <w:rPr>
          <w:rFonts w:cs="NewtonC" w:ascii="NewtonC" w:hAnsi="NewtonC"/>
        </w:rPr>
        <w:t>Твори, но и об этом не забудь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8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Наедине с Бессмертием и болью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Душа моя собою недовольна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9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скусство – не болезнь ума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но – не дань души невзгодам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Радеет о Творце сама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Богом рождённая, Природа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40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Когда в душе светло, но пусто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Нет в одиночестве искусства.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Но почему, я не пойму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Есть иллюстрации к нему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41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077" w:hanging="0"/>
        <w:rPr>
          <w:rFonts w:ascii="NewtonC" w:hAnsi="NewtonC" w:cs="NewtonC"/>
        </w:rPr>
      </w:pPr>
      <w:r>
        <w:rPr>
          <w:rFonts w:cs="NewtonC" w:ascii="NewtonC" w:hAnsi="NewtonC"/>
        </w:rPr>
        <w:t>Душа наверное устала,</w:t>
      </w:r>
    </w:p>
    <w:p>
      <w:pPr>
        <w:pStyle w:val="Normal"/>
        <w:autoSpaceDE w:val="false"/>
        <w:ind w:left="1077" w:hanging="0"/>
        <w:rPr>
          <w:rFonts w:ascii="NewtonC" w:hAnsi="NewtonC" w:cs="NewtonC"/>
        </w:rPr>
      </w:pPr>
      <w:r>
        <w:rPr>
          <w:rFonts w:cs="NewtonC" w:ascii="NewtonC" w:hAnsi="NewtonC"/>
        </w:rPr>
        <w:t>И я к исходу осознал:</w:t>
      </w:r>
    </w:p>
    <w:p>
      <w:pPr>
        <w:pStyle w:val="Normal"/>
        <w:autoSpaceDE w:val="false"/>
        <w:ind w:left="1077" w:hanging="0"/>
        <w:rPr>
          <w:rFonts w:ascii="NewtonC" w:hAnsi="NewtonC" w:cs="NewtonC"/>
        </w:rPr>
      </w:pPr>
      <w:r>
        <w:rPr>
          <w:rFonts w:cs="NewtonC" w:ascii="NewtonC" w:hAnsi="NewtonC"/>
        </w:rPr>
        <w:t>Страдание стихи питало,</w:t>
      </w:r>
    </w:p>
    <w:p>
      <w:pPr>
        <w:pStyle w:val="Normal"/>
        <w:autoSpaceDE w:val="false"/>
        <w:ind w:left="1077" w:hanging="0"/>
        <w:rPr>
          <w:rFonts w:ascii="NewtonC" w:hAnsi="NewtonC" w:cs="NewtonC"/>
        </w:rPr>
      </w:pPr>
      <w:r>
        <w:rPr>
          <w:rFonts w:cs="NewtonC" w:ascii="NewtonC" w:hAnsi="NewtonC"/>
        </w:rPr>
        <w:t>Но это – не моя вина1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42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Видимо, я посягал на многое?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Был ли я достоин роли Бога?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Нет! Порою поднимаясь в небо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Понимал: рабом я тоже не был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43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И только Творчеству в угоду,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Исполню Бога я пророчество: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«Тебе я подарил свободу,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Чтоб ты забыл об одиночестве!»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44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Могу и я сказать на тризне: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Не смог я душу уберечь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Не понимая смысла жизни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Пытался я постигнуть Речь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45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Душа у Бога не просила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Послать бессмертные слова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Она сама была, как символ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Того, что в мире создала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46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Судьба порой о том хлопочет,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Что Разум выполнить не хочет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47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не постигнуть сразу, какой диктатор Разум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Он властвует над чувством, чтобы убить искусство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48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Бессмертие – не гром оваций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А невозможность не дышать!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Поэзия – не информация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Поэзия – это душа!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2003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49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Не предавай себя печали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Не повторяй судьбу Творца!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 ты поймёшь, что означает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, и – дорога мудреца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50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Как всё это уберечь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Помня, что не будут снова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Мне даны и жизнь, и Речь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Для величия земного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51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А в чём бессмыслица пути: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В тревогах, в бедах?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А в том, что, порешив идти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Финал не ведал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52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Просодия душу открыть мою хочет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Чтоб музыкой сгладить бунтующий ад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А тот, кто когда-то Добро напророчил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 бессмертии боли моей виноват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972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53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меет ли значение свобода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Для жизни несвободного стиха?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е отвечает на вопрос Природа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54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И я постиг на склоне лет: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Предела совершенству нет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55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Закованный цепями быти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Род человечий, славя Бога им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воё непонимание тая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Другого ада на земле не примет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56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Мир – огромен! В нём любви немного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адо всё постигнуть, всех простить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икогда не выпросить у Бога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То, что не сумеешь возвратить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57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– это мгновенный росчерк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спышка света, озаренье…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ичего с себя не спросишь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Кроме музыки и пенья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58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И снова Бог мне о судьбе пророчит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И звёздный свет струится над людьми…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Кто видел свет – тот не боится ночи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Кто знает боль – тому понятен мир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59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Я снова в творческом чаду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И этой музыке внимаю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Её истоков не найду,</w:t>
      </w:r>
    </w:p>
    <w:p>
      <w:pPr>
        <w:pStyle w:val="Normal"/>
        <w:autoSpaceDE w:val="false"/>
        <w:ind w:left="794" w:hanging="0"/>
        <w:rPr>
          <w:rFonts w:ascii="NewtonC" w:hAnsi="NewtonC" w:cs="NewtonC"/>
        </w:rPr>
      </w:pPr>
      <w:r>
        <w:rPr>
          <w:rFonts w:cs="NewtonC" w:ascii="NewtonC" w:hAnsi="NewtonC"/>
        </w:rPr>
        <w:t>Хотя причины понимаю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60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right"/>
        <w:rPr>
          <w:rFonts w:ascii="NewtonC" w:hAnsi="NewtonC" w:cs="NewtonC"/>
          <w:b/>
          <w:b/>
          <w:bCs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>«Сеющие слезами – пожнут песнями!…»</w:t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ab/>
        <w:tab/>
        <w:t>/из Псалмов Давида/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А жизнь была наполнена Реченьем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музыкой, и гомоном житья…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сё обрело и ценность, и значенье…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Среди Познанья обретался я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61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смыслить? А хватит ли воли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Тому, кто упрямо молчит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 том, что особую долю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н выбрал без всяких причин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 xml:space="preserve">62. 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з всех трагических утрат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Всегда дороже та утрата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В которой не был виноват!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Не понимал это когда-то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63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А жизнь совершала свой бег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тремглав превращаясь в слова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Что думал о том человек: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Права она, иль – неправа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64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е зря от Бога мне дано: всепостижение страданья –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рироды лучшее вино, и - внятный лепет мирозданья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65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За творчество приму любую кару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ичем не измеряется вина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едь Бог мне посулил, совсем недаром –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Бессмертья кубок осушить до дна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66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Я это знал! Знаю и ныне!…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Тому, кто это знает – верь!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Пока ещё живёт гордыня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Нет человека, есть лишь – зверь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67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Мириады звёзд вверху мерцают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ловно Бог там высадил цветы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Это – сон, а в небесах пустых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Только пустота произрастает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68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Мало это или слишком много: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Музыка души моей и Речь?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у а если всё дано от Бога?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Как бы всё до времени сберечь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69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Доволен, Боже, тем, что жизнь земная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Была дана, и я – ещё творю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Что будет дальше, я совсем не знаю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За всё, что есть, сейчас благодарю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70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Господи, мне подари свободу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Милости твоей давно прошу!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 тогда, Творец, тебе в угоду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Творчеством всё это возвращу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71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 вот: настал он, этот миг –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В жизнь претворилось ожидание: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Я, наконец, высот достиг –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Открылось новое страдание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72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А жизнь мне Бог по праву подарил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А может своим прихотям в угоду?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А может быть себя он разорил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Тем, что мне дал излишнюю свободу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73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Царь знает смысл своей дороги,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А раб передвигает ноги.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Успеть, постигнуть до конца:</w:t>
      </w:r>
    </w:p>
    <w:p>
      <w:pPr>
        <w:pStyle w:val="Normal"/>
        <w:autoSpaceDE w:val="false"/>
        <w:ind w:left="510" w:hanging="0"/>
        <w:rPr>
          <w:rFonts w:ascii="NewtonC" w:hAnsi="NewtonC" w:cs="NewtonC"/>
        </w:rPr>
      </w:pPr>
      <w:r>
        <w:rPr>
          <w:rFonts w:cs="NewtonC" w:ascii="NewtonC" w:hAnsi="NewtonC"/>
        </w:rPr>
        <w:t>Кто раб на свете, а кто – царь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74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Да будет в мире свет, чтоб видеть всё отлично!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Природа – гармонична, человека – нет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75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Может зря искусство я восславил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е страданье – для других пример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А страданье Бог тому оставил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Кто не видит жизни свет во тьме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76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Я, как дикий цветок на болоте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ли страсть изначального смысла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ли голос терзающей плоти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ли зов изнывающей мысли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77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Дай мне, Боже, покоя, реченья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Чтобы высказать то, что не смог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Чтобы знал, что имеет значенье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Только то, что велит делать Бог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78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рирода – всесильна! Природа – во мне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это придётся принять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Бог мне сказал: «Ты – простой инструмент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Звучи, и – уверуй в меня!»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79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ак будет всегда: от пелёнок – до гроб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ока существуют на свете слова: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«Воюет с Природой сама же Природ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ытаясь отнять у Природы права!»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80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Душа, не знавшая утрат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е обретёт освобожденья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А жизнь была, как наважденье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о я – то в чём был виноват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81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казал мне Бог: «Исполнишь все заветы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я тебе Бессмертье подарю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Живи, как полагается поэту!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я с тех пор сгораю, но творю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960г.</w:t>
      </w:r>
    </w:p>
    <w:p>
      <w:pPr>
        <w:pStyle w:val="Normal"/>
        <w:autoSpaceDE w:val="false"/>
        <w:jc w:val="center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82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Звучит Природа, надо только слушать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аится в ней Творца извечный зов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, может, встретишь родственную душу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онечно, если очень повезёт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2003г.</w:t>
      </w:r>
    </w:p>
    <w:p>
      <w:pPr>
        <w:pStyle w:val="Normal"/>
        <w:autoSpaceDE w:val="false"/>
        <w:jc w:val="center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83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скусство – споры чувства и ума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крыльев бешенный размах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Каким бы малым оказалось небо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Когда бы я взлетел, как жизнь сама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84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И как же это мне понять, может Творец забыл меня?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Ведь он сыграл без правил и – одного оставил.</w:t>
      </w:r>
    </w:p>
    <w:p>
      <w:pPr>
        <w:pStyle w:val="Normal"/>
        <w:autoSpaceDE w:val="false"/>
        <w:ind w:left="57" w:hanging="0"/>
        <w:rPr>
          <w:rFonts w:ascii="NewtonC" w:hAnsi="NewtonC" w:cs="NewtonC"/>
        </w:rPr>
      </w:pPr>
      <w:r>
        <w:rPr>
          <w:rFonts w:cs="NewtonC" w:ascii="NewtonC" w:hAnsi="NewtonC"/>
        </w:rPr>
        <w:t>Не постигая ничего, я всё равно люблю его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85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ворящий остаётся в мире вечно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еважно, что судьба к закату клонится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ак миром правит Бесконечность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ак царствует в поэзии бессонница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86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Совсем не знаю, Богу не в укор,</w:t>
      </w:r>
    </w:p>
    <w:p>
      <w:pPr>
        <w:pStyle w:val="Normal"/>
        <w:autoSpaceDE w:val="false"/>
        <w:ind w:left="454" w:hanging="0"/>
        <w:rPr>
          <w:rFonts w:ascii="NewtonC" w:hAnsi="NewtonC" w:cs="NewtonC"/>
        </w:rPr>
      </w:pPr>
      <w:r>
        <w:rPr>
          <w:rFonts w:cs="NewtonC" w:ascii="NewtonC" w:hAnsi="NewtonC"/>
        </w:rPr>
        <w:t>Зачем родил он мировую скорбь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87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Осмыслив жизнь, прошу к исходу: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«Дай, Господи, душе упрочиться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не сменить свою свободу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Творить всегда – на одиночество!»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88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Лишь перед Богом обязательство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Быть Человеком до могилы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разве нужно доказательство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Тому, что в мире редко было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89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>Я и страдал, и создавал,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>И думал над вопросом: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>«Если мне Бог искусство дал,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>Он за него и спросит!?»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90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Тот, кто не умеет жизнь прожить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е постигнет, что такое – смерть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вопрос извечен: «Быть?» «Не быть?»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Как ответить на него суметь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91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Душа от боли истекла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Античной глубиной сражённый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Я ввёл сомнение в слова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скусством древних поражённый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92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тнимут всё! Всего лишат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станется одна душа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о многими это бывало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о есть душа, не так уж мало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966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93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лова – единственная дань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Тебе, кто подарил мне Жизнь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збавив душу навсегда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т суесловия и лжи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94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Мудрец душой всё видеть может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Его реальность не тревожит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лепому это не поможет: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и на горе, ни у подножья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95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Мы все греховны понемногу…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Фальшивы истины пустые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Гораздо легче верить в Бога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Чем понимать слова простые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96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Есть личность и её масштабы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о, кто приличный, тот и слабый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А на земле не любят слабых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уважают лишь масштабы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97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т Бога человек далёк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о думает, что он – есть Бог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Но в том единственная радость: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н думает, что думать надо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98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Господи, мне много в жизни дали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ремя промелькнуло – не вернётся…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Те, кто на земле всю жизнь страдал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Это им величьем обернётся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99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Среди страстей и музыки, и песен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 России, удивительном краю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Я только тем и был всем интересен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Что я сложил из песен жизнь свою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100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Бог изрёк: «Все всем нужны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И вы не знаете цены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Себе… И если жизнь – нетленна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То вы – бессмертны и бесценны!»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ИСХОД</w:t>
      </w:r>
      <w:r>
        <w:fldChar w:fldCharType="begin"/>
      </w:r>
      <w:r>
        <w:rPr/>
        <w:instrText xml:space="preserve"> TC "ИСХОД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ab/>
        <w:tab/>
        <w:t>памяти Поэта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о имя Духа, Сына и Отца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осславим молча память мертвеца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н был достойным человеком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передил познанье века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Так почему, скажи, Творец: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се живы, а поэт – мертвец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Не сожалея ни о чём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Судьбе я верил и пророкам!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К финалу Бог мне подал счёт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За то, что прожил одиноким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Природа над собою надругалась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пеплом стало то, что содрогалось.</w:t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4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Те, что страдать осуждены,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За что они наказаны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5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На исходе жизнь, с её бедами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И добро со злом не связать!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Не постигнувшим эту бездну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Просто не о чем рассказать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6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Умру я!? Ну и ладно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Ведь смертью все уравнены.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Я знаю: мысль – всеядна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Но пища для неё отравлена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7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Душа смиряется к исходу…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Виновен ты или природа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8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Как не задабривай Судьбу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В финале будешь ты в гробу!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Что сетовать на долю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Есть выше нашей – Воля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9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А тот, которого я знал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 почитал за мудреца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Предрёк мне горестный финал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По указанию Творца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0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«Оборвём же нашу песнь, опечаленные…»</w:t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ab/>
        <w:tab/>
        <w:t>/из Псалмов/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Когда наступит век молчанья,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Прервём Реченье, опечаленные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1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Всё подтвердило правоту мою: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Я жил у бездны на краю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2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вой смысл всегда оценят после смерти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Я и при жизни знал это, поверьте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3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Всё – воля нашего Творца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А жизнь в руках слепого Рока…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Я вижу новую дорогу,</w:t>
      </w:r>
    </w:p>
    <w:p>
      <w:pPr>
        <w:pStyle w:val="Normal"/>
        <w:autoSpaceDE w:val="false"/>
        <w:ind w:left="680" w:hanging="0"/>
        <w:rPr>
          <w:rFonts w:ascii="NewtonC" w:hAnsi="NewtonC" w:cs="NewtonC"/>
        </w:rPr>
      </w:pPr>
      <w:r>
        <w:rPr>
          <w:rFonts w:cs="NewtonC" w:ascii="NewtonC" w:hAnsi="NewtonC"/>
        </w:rPr>
        <w:t>Что без начала и конца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14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Огонь – прожорливый старик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сё на земле ты брать привык.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 суровом сумрачном краю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Ты уничтожил жизнь мою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15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сё на этом свете неизменно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Кроме наших потаённых дум!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Мир людей – огромнейшая сцена,</w:t>
      </w:r>
    </w:p>
    <w:p>
      <w:pPr>
        <w:pStyle w:val="Normal"/>
        <w:autoSpaceDE w:val="false"/>
        <w:ind w:left="567" w:hanging="0"/>
        <w:rPr>
          <w:rFonts w:ascii="NewtonC" w:hAnsi="NewtonC" w:cs="NewtonC"/>
        </w:rPr>
      </w:pPr>
      <w:r>
        <w:rPr>
          <w:rFonts w:cs="NewtonC" w:ascii="NewtonC" w:hAnsi="NewtonC"/>
        </w:rPr>
        <w:t>Вечной пьесы суета и шум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28"/>
          <w:szCs w:val="28"/>
        </w:rPr>
        <w:t>VII</w:t>
      </w:r>
      <w:r>
        <w:fldChar w:fldCharType="begin"/>
      </w:r>
      <w:r>
        <w:rPr/>
        <w:instrText xml:space="preserve"> TC "VII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center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36"/>
          <w:szCs w:val="36"/>
        </w:rPr>
        <w:t>Ласточка</w:t>
      </w:r>
      <w:r>
        <w:fldChar w:fldCharType="begin"/>
      </w:r>
      <w:r>
        <w:rPr/>
        <w:instrText xml:space="preserve"> TC "Ласточк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28"/>
          <w:szCs w:val="28"/>
        </w:rPr>
        <w:t>(Поэма о душе)</w:t>
      </w:r>
      <w:r>
        <w:fldChar w:fldCharType="begin"/>
      </w:r>
      <w:r>
        <w:rPr/>
        <w:instrText xml:space="preserve"> TC "(Поэма о душе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1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Ласточки плывут, небо листая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ак страницы уходящих дней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рылья распростёрты их, и мне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ажется, что небо улетает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анец ослепительной игры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а глазах у вечного изгоя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Это – карнавал дают сегодня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Многим непонятные миры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огасает огненный закат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Жаль, что преждевременно, до срока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транное таинственное Око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ветом опалило облака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летит душа моя – мираж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Ласточка она, или сознанье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Моего встревоженного знанья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Что на небо уходить пора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Господи, останусь ли живым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Дашь ли ты мне в творчестве забыться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Может я не человек, а – птиц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 океане этой синевы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аждый, кто рождён, чтоб умереть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От того, что истекают сроки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От того, что трудно одиноким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Знает: надо вовремя лететь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2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 облака возносишься и ты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лыша благодарственное пенье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ак молитву, за твоё терпенье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оиски извечной красоты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рылья изогнулись на лету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ризраки с пути тебя не сманят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А, взглянув на землю, понимаешь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Что она в божественном цвету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о тщету земную презирая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ы помчишься в дальние края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когда-нибудь достигнешь рая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Ласточка пугливая моя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ы забьёшься в крике изумлённом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предстанешь в облике ином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поймёшь, что всё, что было сном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сё от Бога в мире обновлённом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остигая неба синеву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Разгадав все тайны у Природы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ы откроешь истину свободы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– тебя обратно призову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очему же небу я не рад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молчу, дыханье затая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Может жизнь земная это – ад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Ласточка пугливая моя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3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ы небу подобна, летящему к нам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огда мы в испуге глаза закрываем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в жизненной тьме обо всём забываем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о это, наверно, не наша вина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ы солнцу подобна, его приговор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жигает сомненья, рождая желанье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онять, что у времени нет расстояний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дна не имеет небесный простор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ы грому подобна, что снова возник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ак весточка смысла, и – мир замирает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молнии пляшут, беспечно сгорая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я обретаю: и жизнь, и язык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4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Летит, не считаясь с моею судьбой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рирода велела и крылья подняли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опробуй лететь! Не выходит? Едва ли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Любое движенье сольётся с тобой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Летит, осознав, что полёт всемогущ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Что небо для тех, кто его понимает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Летит, и в полёте всем звукам внимая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ронзает пространство, как солнечный луч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Летит, не пугаясь небес синевы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в этой загадке – времен повторенье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О, Господи, мне подари озаренье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Чтоб я, воскресая, к полёту привык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Летит, чтобы видеть божественный лик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Летит, чтоб постигнуть заблудшие души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Летит, не боясь, что пространство задушит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не увидит больше земли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Летит и не знает, ни слёз, ни беды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ебя отдавая потокам движенья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, может, она обретёт постиженье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удьбы, оставляя в небе следы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5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Ласточка моя, посланец неба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Одухотворён любой полёт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Ласточка моя – комок серебряный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Это – Бог тебя к себе зовёт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Ласточка моя, изящнокрылая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Чьи ты слышишь в небе голос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куда торопишься ты, милая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ловно жить осталось полчаса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пой скорее песенку о жизни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Расскажи, чтоб стало ясно мне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Что я буду жить, даже в огне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Богом отторгаемой отчизны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Где ещё услышишь тот мотив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ладкий, словно мёд, в минуты жажды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Ласточка моя, кто жил однажды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от всегда поймёт что полетит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полёт постигнет, как рожденье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оскрешенье смысла своего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Больше и не надо ничего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Остальное это – сновиденье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6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Ласточка моя! В просветах туч –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арнавал… Симфония парада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Я забыл тщету земного ада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давно оставил маяту</w:t>
      </w:r>
      <w:r>
        <w:rPr>
          <w:rFonts w:cs="NewtonC" w:ascii="NewtonC" w:hAnsi="NewtonC"/>
          <w:b/>
          <w:bCs/>
          <w:u w:val="single"/>
        </w:rPr>
        <w:t>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воскресла сонная земля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Зазвучали звонкие рулады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Что ещё на этом свете надо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Если Богом удостоен я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Господи, ведь не моя вин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Что свой праздник вновь справляет горе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сверкает разноцветный город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очью, когда многим не до сна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орчатся холодные дом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 страсти извиваются слепые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Я – один среди чужой толпы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Господи, они сошли с ума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7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Жизнь моя – тревожный ураган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о не помышляю о защите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Улетаю, и меня ищите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 небесах, на дальних берегах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Господи, я знаю, что не зря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Жизнь моя мелькнула и погасла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Если и была она опасн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То в огне ведь песни не сгорят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ыткал музыкальные слов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 них узоры тянутся канвою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Ласточка моя, и я с тобою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 небеса, хотя живой едва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еньем околдованный, лечу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 небе расстояний не считаю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 синеве со временем растаю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Знаю это, не боясь ничуть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Ласточка моя, не осуждай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а кресте я распростёрт, а небо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ак всегда, с рассветом пламенеет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огасает яркая звезда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бегут стремительные дни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Жизнь моя неумолимо тает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За окном давно уже светает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ак бы сон тревожный сохранить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Господи, так это был лишь сон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Озаривший светом поле мрак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озродивший навсегда из прах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Промелькнул, и в небе скрылся он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1 декабря 1981г. Ленинград –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5 -17 июля 1991г. Москва –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5 марта 2006г. – 2 сентября 2006г. –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Москва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28"/>
          <w:szCs w:val="28"/>
        </w:rPr>
        <w:t>VIII</w:t>
      </w:r>
      <w:r>
        <w:fldChar w:fldCharType="begin"/>
      </w:r>
      <w:r>
        <w:rPr/>
        <w:instrText xml:space="preserve"> TC "VIII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center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36"/>
          <w:szCs w:val="36"/>
        </w:rPr>
        <w:t>Всё цветёт, и отцветает…</w:t>
      </w:r>
      <w:r>
        <w:fldChar w:fldCharType="begin"/>
      </w:r>
      <w:r>
        <w:rPr/>
        <w:instrText xml:space="preserve"> TC "Всё цветёт, и отцветает…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ЖИЗНЬ</w:t>
      </w:r>
      <w:r>
        <w:fldChar w:fldCharType="begin"/>
      </w:r>
      <w:r>
        <w:rPr/>
        <w:instrText xml:space="preserve"> TC "ЖИЗНЬ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а пороге сумрака и тлена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Поражённый вестью от Творца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Снова преклоняю я колени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Перед жизнью своего отца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Подарил он мир! В одно мгновенье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Канул – никогда не увидать!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Преклоняюсь пред твоим терпеньем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Счастья не увидевшая мать!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 гомоне житья и разноцветья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 море одиночеств, страха, лжи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Только перед ними я в ответе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За свою удавшуюся жизнь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Всё цветёт, и отцветает,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Всё приходит в свой черёд…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Белоснежных чаек стая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Начинает свой полёт.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В небеса они взмывают,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И опять – стрелой к волнам.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Ничего не забываю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Из того, что понял сам: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Сеть дорог, изгибы жизни,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Лабиринт своих страстей.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Грянет час и я на тризне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Так отвечу пустоте: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–</w:t>
      </w:r>
      <w:r>
        <w:rPr>
          <w:rFonts w:eastAsia="NewtonC" w:cs="NewtonC" w:ascii="NewtonC" w:hAnsi="NewtonC"/>
        </w:rPr>
        <w:t xml:space="preserve"> </w:t>
      </w:r>
      <w:r>
        <w:rPr>
          <w:rFonts w:cs="NewtonC" w:ascii="NewtonC" w:hAnsi="NewtonC"/>
        </w:rPr>
        <w:t>Не по нраву жизнь святая,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Кто родился – тот умрёт!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Всё цветёт и отцветает,</w:t>
      </w:r>
    </w:p>
    <w:p>
      <w:pPr>
        <w:pStyle w:val="Normal"/>
        <w:autoSpaceDE w:val="false"/>
        <w:ind w:left="850" w:hanging="0"/>
        <w:rPr>
          <w:rFonts w:ascii="NewtonC" w:hAnsi="NewtonC" w:cs="NewtonC"/>
          <w:caps/>
        </w:rPr>
      </w:pPr>
      <w:r>
        <w:rPr>
          <w:rFonts w:cs="NewtonC" w:ascii="NewtonC" w:hAnsi="NewtonC"/>
        </w:rPr>
        <w:t>Всё уходит в свой черёд!</w:t>
      </w:r>
    </w:p>
    <w:p>
      <w:pPr>
        <w:pStyle w:val="Normal"/>
        <w:autoSpaceDE w:val="false"/>
        <w:rPr>
          <w:rFonts w:ascii="NewtonC" w:hAnsi="NewtonC" w:cs="NewtonC"/>
          <w:caps/>
        </w:rPr>
      </w:pPr>
      <w:r>
        <w:rPr>
          <w:rFonts w:cs="NewtonC" w:ascii="NewtonC" w:hAnsi="NewtonC"/>
          <w:caps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Я, созданный, как всё живое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С летящей в Вечности душой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Вдруг стану сорную травою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 это – тоже хорошо!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Круговорот всего в Природе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Это – бессменная игра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И всё приходит, и уходит,</w:t>
      </w:r>
    </w:p>
    <w:p>
      <w:pPr>
        <w:pStyle w:val="Normal"/>
        <w:autoSpaceDE w:val="false"/>
        <w:ind w:left="737" w:hanging="0"/>
        <w:rPr>
          <w:rFonts w:ascii="NewtonC" w:hAnsi="NewtonC" w:cs="NewtonC"/>
        </w:rPr>
      </w:pPr>
      <w:r>
        <w:rPr>
          <w:rFonts w:cs="NewtonC" w:ascii="NewtonC" w:hAnsi="NewtonC"/>
        </w:rPr>
        <w:t>Когда придёт ему пора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ИСПОВЕДЬ</w:t>
      </w:r>
      <w:r>
        <w:fldChar w:fldCharType="begin"/>
      </w:r>
      <w:r>
        <w:rPr/>
        <w:instrText xml:space="preserve"> TC "ИСПОВЕДЬ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Молись за меня, неизвестный двойник!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Я жил и страдал, и был Богом отмечен!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Я память хранил! В печальные дни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Душе моей было светлее и легче.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Я падал, вставал, рвал кольцо паутины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Стихи создавал, и был я бесплодным.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Не предал себя, и быстро постиг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Значение истин, чужих и холодных.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Двойник мой, удача моя велика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И боль моя зрима, а люди – незрячи!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Искусство – всесильно! Зреет строка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И значит, что жизнь моя что-нибудь значит!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Молись! Мчит к земле ослепительный дождь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Земля озаряется солнечным светом.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Молись за меня! Я исполнил свой долг.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Поэт и в аду остаётся поэтом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ЗВЕЗДА МОЯ</w:t>
      </w:r>
      <w:r>
        <w:fldChar w:fldCharType="begin"/>
      </w:r>
      <w:r>
        <w:rPr/>
        <w:instrText xml:space="preserve"> TC "ЗВЕЗДА МОЯ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Звезда моя – судьба моя шальная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Твои крыла сверкают надо мной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Я жил и думал – небо не узнаю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о вот оно, лежит передо мной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Ты вознеслась, дала душе окрепнуть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Ты засияла, чтоб сумел я жить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Ты помогла родиться мне из пепла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Зачем же Бог зажёг тебя, скажи?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Я жил во тьме, расплаты ожидая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За всё, что создал, вопреки судьбе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Звезда моя, я больше не гадаю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А думаю лишь только  о тебе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А в остальном нет истины и смысла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сё соткано из домыслов и лжи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мы – лишь тени, только тени мы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о жили мы тогда зачем, скажи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 мире, и таинственном, и шумном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Под сияньем миллионов звёзд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Господи, прости, что я не умер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цветущей веткой в небо рос!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Мне тепла и света нехватало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Я стремился к солнцу каждый миг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А когда вдруг жить осталось мало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Понял я, что в мире быть привык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Много видел я чужих мистерий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Страха от безумия и лжи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оплакал я свои потери…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Для чего всё, Господи, скажи?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Разве жизнью, Господи, заплатишь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За всё то, что я перестрадал?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еужели, Господи, не хватит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Я и так всю жизнь тебе отдал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983 г. – 2003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Бог завещал мне знание моё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Я постигал его по мере жизни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 расхристанной страдающей отчизне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Где каждый верит только лишь в своё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у, что ж, такая доля мне дана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аверное и это слишком много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Я понял: есть – тревога, есть – дорога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чаша, что придётся пить до дна!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о как-то раз, проснувшись поутру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, осознав что нет с душою лада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Сказал себе: «Зачем мне это надо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едь я и так когда-нибудь умру?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>«Дай, Господи, прозрения тому,</w:t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>Кто думает, что вырвался из стада…»</w:t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ab/>
        <w:tab/>
        <w:tab/>
        <w:tab/>
        <w:t>/Е.Д./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 лесах и в полях, в чаду городов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в паутине событий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Я к Истине шёл и верил в свой долг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е прячась в глухую обитель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Я видел циничные игры людей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неба угрюмые своды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о верил всегда, принимая везде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еличье и силу Природы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Мне путь застилала тяжёлая мгла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Душа сотрясалась от гнева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о Вера надёжней безверья была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Под этим незыблемым небом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Я мир познавал, как поэт и изгой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Был Бог за моё воскрешенье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Я был одинок, зажигая огонь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 пустыне своих сновидений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стаяло время! В пространстве пустом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Открылась мне Истина Смысла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Я шёл по земле с тяжёлым крестом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Страдал, возрождался и мыслил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РЕКВИЕМ</w:t>
      </w:r>
      <w:r>
        <w:fldChar w:fldCharType="begin"/>
      </w:r>
      <w:r>
        <w:rPr/>
        <w:instrText xml:space="preserve"> TC "РЕКВИЕ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right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Памяти матери моей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реди мёртвых живу я, печалью своей неутешен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то мне в скорби поможет и жажду мою утолит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адо мной и вокруг – мир безмолвный, тревожный и грешный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ловно дьявол колдует… Душа и болит, и скорбит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Беспощадные ночи текут чередой безымянной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рассветы плывут, как туманная серая мгла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то излечит меня, забинтует кровавые раны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Кто постигнет тоску, что на сердце больное сошла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зойди, моя боль, сгинь, отстань, я не в силах забыться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Бог не хочет укрыть меня в облаке сна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Бесприютна земля! Как мне в этой пустыне укрыться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Если ночь над землёй, и украдена кем-то луна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Среди мёртвых живу я! Просторно и холодно в доме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В тишине только сердце о жизни ушедшей кричит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 зловещий рассвет, над моей надсмехаясь бедою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От потери моей не желает меня излечить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А душа лишь случайному звуку внимает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з глубин вырастает беспомощный, тихий напев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И, прощаясь со мной, скорбит обо мне моя МАМА,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  <w:t>Ничего мне о жизни сказать  не успев…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9 декабря 1985г. Москва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собственной иронией изранен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тягостным познанием согрет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Я, всё, что будет, предсказал заранее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Пути другого не было, и нет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Миры кружились в танцах беспрестанно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, вечно пьяный от мирских забот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Я знал, что я до времени устану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всё свершится, но – наоборот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будет долгой: хлопоты и страсти…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Удача прибежит ко мне сама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едь что такое, в самом деле, счастье: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Это прозренье грешного ума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что такое, в сущности, награда: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зглянуть на плод страданий и ума?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вот финал, и ничего не надо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Себя бы хоть немного понимать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4 мая 1993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Когда болит душа, изнемогая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трепетны уставшие крыла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Я чувствую, что Бога постигаю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благодать небесная сошла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Да будет так! И это – явь – не чудо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будет так, как Бог мне завещал: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Я не умру – я в детях длиться буду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Которым я чудес не обещал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У них – свой мозг, своя душа и рук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а долю выпал им жестокий век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о их продлят родившиеся внуки…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 любви живёт и длится человек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И если Бог мне даровал Бессмертье, 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То, может, я его достоин был?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никого не предал я, поверьте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Я жил, страдал, надеялся, любил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13 – 26 октября 1999г. Москва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ичего у Бога не просил я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сё само являлось в нужный час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Где б меня по свету не носило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икогда огонь души не гас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 час ночной, тревожный неизменно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Мысль одна всегда мне сердце жгла: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Бог меня услышит непременно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оценит все мои дела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Что же суетиться понапрасну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Если всё известно наперёд: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Будни беспрестанные и праздник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Горечь на душе и дум разлёт…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Просто надо подводить итог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аступает этому черёд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А Судья, таинственный и строгий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Мне черту под жизнью подведёт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27 сентября 2004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СВЕРГНУТЫЙ КОРОЛЬ</w:t>
      </w:r>
      <w:r>
        <w:fldChar w:fldCharType="begin"/>
      </w:r>
      <w:r>
        <w:rPr/>
        <w:instrText xml:space="preserve"> TC "СВЕРГНУТЫЙ КОРОЛЬ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Судьбой отвергнутый, больной,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Прохожих видом раздражая,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Бредёт по улице ночной,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Его машины объезжают.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Теснятся странные дома,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Пытаясь обрести свободу.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Безумный город, как тюрьма,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Под этим серым небосводом.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тает… Исчезает боль…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И в мире ничего не ищет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Людьми низвергнутый король –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Совсем обыкновенный нищий.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Он чувствует, что смерть идёт,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И, как змея, его ужалит,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Но милости ничьей не ждёт…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В России мёртвых обожают!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24" w:hanging="0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  <w:t>26 сентября 2005г.</w:t>
      </w:r>
    </w:p>
    <w:p>
      <w:pPr>
        <w:pStyle w:val="Normal"/>
        <w:autoSpaceDE w:val="false"/>
        <w:rPr>
          <w:rFonts w:ascii="NewtonC" w:hAnsi="NewtonC" w:cs="NewtonC"/>
          <w:i/>
          <w:i/>
          <w:iCs/>
          <w:sz w:val="20"/>
          <w:szCs w:val="20"/>
        </w:rPr>
      </w:pPr>
      <w:r>
        <w:rPr>
          <w:rFonts w:cs="NewtonC" w:ascii="NewtonC" w:hAnsi="NewtonC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Судьбу свою, как откровенье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Завещанной мне тайны, нёс.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В ней было спрятано значенье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Рождённых раньше ярких звёзд.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К чему будить воспоминанья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И в джунглях памяти бродить?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Моё усталое сознанье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Не хочет душу бередить.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Наверное – это расплата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За всё, что совершил я сам,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И те на свете виноваты,</w:t>
      </w:r>
    </w:p>
    <w:p>
      <w:pPr>
        <w:pStyle w:val="Normal"/>
        <w:autoSpaceDE w:val="false"/>
        <w:ind w:left="624" w:hanging="0"/>
        <w:rPr>
          <w:rFonts w:ascii="NewtonC" w:hAnsi="NewtonC" w:cs="NewtonC"/>
        </w:rPr>
      </w:pPr>
      <w:r>
        <w:rPr>
          <w:rFonts w:cs="NewtonC" w:ascii="NewtonC" w:hAnsi="NewtonC"/>
        </w:rPr>
        <w:t>Кто слепо верил небесам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</w:rPr>
        <w:t>ЧЁРНЫЙ КАМЕНЬ</w:t>
      </w:r>
      <w:r>
        <w:fldChar w:fldCharType="begin"/>
      </w:r>
      <w:r>
        <w:rPr/>
        <w:instrText xml:space="preserve"> TC "ЧЁРНЫЙ КАМЕНЬ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Пьяный бред или бессонный лепет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ли песнь поёт полынь степная?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ичего об этом я не знаю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Просто жизнь меня приводит в трепет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Разольются песенные рек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не будут люди одинок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взойдёт величье в человеке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Превратившись в истинные строки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душа о жизни не жалеет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А спокойно ожидает зова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Может стало моё сердце злее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По веленью дьявольского слова?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Ткань живую руки не приемлют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е трепещут розы под руками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С болью я гляжу на эту землю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Словно превратился в чёрный камень.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В стороне печальной и далёкой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Я – среди камней, такой же, равный.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Кончился мой путь, простой и славный,</w:t>
      </w:r>
    </w:p>
    <w:p>
      <w:pPr>
        <w:pStyle w:val="Normal"/>
        <w:autoSpaceDE w:val="false"/>
        <w:ind w:left="113" w:hanging="0"/>
        <w:rPr>
          <w:rFonts w:ascii="NewtonC" w:hAnsi="NewtonC" w:cs="NewtonC"/>
        </w:rPr>
      </w:pPr>
      <w:r>
        <w:rPr>
          <w:rFonts w:cs="NewtonC" w:ascii="NewtonC" w:hAnsi="NewtonC"/>
        </w:rPr>
        <w:t>Видимо, намного раньше срока?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Под сияньем огненной звезды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Я стою, искусством озарённый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Одолевший каверзы беды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Молодой и в эту жизнь влюблённый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Прошлого уже не повторить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о его от сердца не отринуть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в огне душа моя горит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Освещая поле жизни длинной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Снова этим миром изумлён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ебом над моею головою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Музыкой печальной обновлён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Господи, ведь я живу тобою!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сё яснее на закате дня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– предстала, словно высший дар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Боже, сделай милость для меня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Погаси неистовый пожар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зверившись к финалу в этой жизни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Постигнув на земле, почти что всё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Я знаю, Боже, что любил отчизну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Хотя она от смерти не спасёт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дикая она, но и святая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Жестокая и добрая – порой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о родину себе не выбирают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каждый отыграет свою роль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 страдании, и в радости, и в лени –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Я душу свою творчеством лечил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 знал, что даже Бог не переменит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Судьбы тому, которому вручил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икому не избежать расплаты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За теченье сумасшедших дней!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Сердце изболевшееся плачет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С каждым днём заметней и сильней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 чудесах изверившийся грешник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Я теперь и малому так рад!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Снятся мне дороги и скворешник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Музыка и яблоневый сад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ижу дочерей своих весёлых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Снежную избу, огонь вдали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И блестят тела деревьев голых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а прозрачном полотне земли.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Сыновья дорогу постигают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Удивляясь, радуясь, скорбя…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Никому никто не помогает,</w:t>
      </w:r>
    </w:p>
    <w:p>
      <w:pPr>
        <w:pStyle w:val="Normal"/>
        <w:autoSpaceDE w:val="false"/>
        <w:ind w:left="397" w:hanging="0"/>
        <w:rPr>
          <w:rFonts w:ascii="NewtonC" w:hAnsi="NewtonC" w:cs="NewtonC"/>
        </w:rPr>
      </w:pPr>
      <w:r>
        <w:rPr>
          <w:rFonts w:cs="NewtonC" w:ascii="NewtonC" w:hAnsi="NewtonC"/>
        </w:rPr>
        <w:t>Все должны уверовать в себя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Только Бог мою тайну узнает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Он прочтёт её в Книге Времён!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Скажет: «В жизнь бесконечно влюблён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Только тот, кто её понимает!»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А потом, помянув в тишине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Среди ночи, угрюмой и дикой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Вспомнит он о страданьи великом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Том, которое выпало мне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Ни слезами омыть, не моленьем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Упросить о покое ином.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Жизнь моя покажется сном,</w:t>
      </w:r>
    </w:p>
    <w:p>
      <w:pPr>
        <w:pStyle w:val="Normal"/>
        <w:autoSpaceDE w:val="false"/>
        <w:ind w:left="283" w:hanging="0"/>
        <w:rPr>
          <w:rFonts w:ascii="NewtonC" w:hAnsi="NewtonC" w:cs="NewtonC"/>
        </w:rPr>
      </w:pPr>
      <w:r>
        <w:rPr>
          <w:rFonts w:cs="NewtonC" w:ascii="NewtonC" w:hAnsi="NewtonC"/>
        </w:rPr>
        <w:t>Или просто – стихотвореньем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Чем больше я живу на этом свете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Тем больше ничего не понимаю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Душа моя разлад воспринимает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А почему – никак мне не ответит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 небесном вижу ложные порывы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 земном – неутолённое я вижу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А птица – смерть всё ниже, ниже, ниже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В финале очень трудно быть счастливым!…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е хлопотно ли, стало, от оваций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Не суетно ли мне от окруженья?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требует Природа постиженья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в этом очень трудно разобраться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Умолкнет и душа моя немая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И Бог меня Судьбой моей отметит.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Чем больше я живу на этом свете,</w:t>
      </w:r>
    </w:p>
    <w:p>
      <w:pPr>
        <w:pStyle w:val="Normal"/>
        <w:autoSpaceDE w:val="false"/>
        <w:ind w:left="170" w:hanging="0"/>
        <w:rPr>
          <w:rFonts w:ascii="NewtonC" w:hAnsi="NewtonC" w:cs="NewtonC"/>
        </w:rPr>
      </w:pPr>
      <w:r>
        <w:rPr>
          <w:rFonts w:cs="NewtonC" w:ascii="NewtonC" w:hAnsi="NewtonC"/>
        </w:rPr>
        <w:t>Тем больше ничего не понимаю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</w:rPr>
      </w:pPr>
      <w:r>
        <w:rPr>
          <w:rFonts w:cs="NewtonC" w:ascii="NewtonC" w:hAnsi="NewtonC"/>
          <w:caps/>
        </w:rPr>
        <w:t>* * *</w:t>
      </w:r>
      <w:r>
        <w:fldChar w:fldCharType="begin"/>
      </w:r>
      <w:r>
        <w:rPr/>
        <w:instrText xml:space="preserve"> TC "* * *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Нет участи лучше и выше: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Исчезнуть, закончив дела!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Природа меня позвала,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Она и страдает, и дышит.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В холодном туманном бреду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Не станет ни боли, ни хлеба.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Увижу последнее небо</w:t>
      </w:r>
    </w:p>
    <w:p>
      <w:pPr>
        <w:pStyle w:val="Normal"/>
        <w:autoSpaceDE w:val="false"/>
        <w:ind w:left="850" w:hanging="0"/>
        <w:rPr>
          <w:rFonts w:ascii="NewtonC" w:hAnsi="NewtonC" w:cs="NewtonC"/>
        </w:rPr>
      </w:pPr>
      <w:r>
        <w:rPr>
          <w:rFonts w:cs="NewtonC" w:ascii="NewtonC" w:hAnsi="NewtonC"/>
        </w:rPr>
        <w:t>И нищим к нему побреду!</w:t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jc w:val="center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28"/>
          <w:szCs w:val="28"/>
        </w:rPr>
        <w:t>IХ</w:t>
      </w:r>
      <w:r>
        <w:fldChar w:fldCharType="begin"/>
      </w:r>
      <w:r>
        <w:rPr/>
        <w:instrText xml:space="preserve"> TC "IХ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center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36"/>
          <w:szCs w:val="36"/>
        </w:rPr>
        <w:t>Библиография</w:t>
      </w:r>
      <w:r>
        <w:fldChar w:fldCharType="begin"/>
      </w:r>
      <w:r>
        <w:rPr/>
        <w:instrText xml:space="preserve"> TC "Библиография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jc w:val="center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28"/>
          <w:szCs w:val="28"/>
        </w:rPr>
        <w:t>(Книги стихотворений)</w:t>
      </w:r>
      <w:r>
        <w:fldChar w:fldCharType="begin"/>
      </w:r>
      <w:r>
        <w:rPr/>
        <w:instrText xml:space="preserve"> TC "(Книги стихотворений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rPr>
          <w:rFonts w:ascii="NewtonC" w:hAnsi="NewtonC" w:cs="NewtonC"/>
          <w:b/>
          <w:b/>
          <w:bCs/>
          <w:sz w:val="28"/>
          <w:szCs w:val="28"/>
        </w:rPr>
      </w:pPr>
      <w:r>
        <w:rPr>
          <w:rFonts w:cs="NewtonC" w:ascii="NewtonC" w:hAnsi="NewtonC"/>
          <w:b/>
          <w:bCs/>
          <w:sz w:val="28"/>
          <w:szCs w:val="28"/>
        </w:rPr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1. «Ночная звезда» 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>(М. 1996г.)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2. «Колдовской напиток» 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>(М. 1996г.)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3. «Мелодии судьбы» 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>(М.1997г)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4. «За порогом зимы» 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>(М. 1997г.)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5. «Идиот на танцплощадке» 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/иронические чтения/ 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>(М. 1997г.)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6. «Цыганская душа» 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>(М. 1997г.)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7. «Солнце слепых» 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>(М. 1997г.)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>8. «Эх, жизнь!»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/иронические чтения/ 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>(М. 1998г.)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9. «Рукою Бога» 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>(М. «Теург» 1998г.)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10. «Цыганский крест» 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>(М. «Рома» 1998г.)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11. «Цыганский крест» 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>(СПБ «Джульетта и духи» 2002г.)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12. «Правила игры» 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/иронические чтения/ 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>(М. «Алтей» 2005г.)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 xml:space="preserve">13. «Сын Человеческий» </w:t>
      </w:r>
    </w:p>
    <w:p>
      <w:pPr>
        <w:pStyle w:val="Normal"/>
        <w:autoSpaceDE w:val="false"/>
        <w:ind w:left="907" w:hanging="0"/>
        <w:rPr>
          <w:rFonts w:ascii="NewtonC" w:hAnsi="NewtonC" w:cs="NewtonC"/>
        </w:rPr>
      </w:pPr>
      <w:r>
        <w:rPr>
          <w:rFonts w:cs="NewtonC" w:ascii="NewtonC" w:hAnsi="NewtonC"/>
        </w:rPr>
        <w:t>(М. «Алтей» 2007г.)</w:t>
      </w:r>
    </w:p>
    <w:p>
      <w:pPr>
        <w:pStyle w:val="Normal"/>
        <w:rPr>
          <w:rFonts w:ascii="NewtonC" w:hAnsi="NewtonC" w:cs="NewtonC"/>
        </w:rPr>
      </w:pPr>
      <w:r>
        <w:rPr>
          <w:rFonts w:cs="NewtonC" w:ascii="NewtonC" w:hAnsi="NewtonC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13:00Z</dcterms:created>
  <dc:creator>mama-new</dc:creator>
  <dc:description/>
  <dc:language>en-US</dc:language>
  <cp:lastModifiedBy>mama-new</cp:lastModifiedBy>
  <dcterms:modified xsi:type="dcterms:W3CDTF">2007-10-21T15:15:00Z</dcterms:modified>
  <cp:revision>1</cp:revision>
  <dc:subject/>
  <dc:title>I</dc:title>
</cp:coreProperties>
</file>